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онстантин Михайлович Станюкович</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Севастопольский мальчик</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овесть из времени Крымской войны</w:t>
      </w:r>
    </w:p>
    <w:p>
      <w:pPr>
        <w:pStyle w:val="PlainText"/>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lang w:val="en-US"/>
        </w:rPr>
        <w:drawing>
          <wp:inline distT="0" distB="0" distL="0" distR="0">
            <wp:extent cx="147637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6375" cy="1600200"/>
                    </a:xfrm>
                    <a:prstGeom prst="rect">
                      <a:avLst/>
                    </a:prstGeom>
                  </pic:spPr>
                </pic:pic>
              </a:graphicData>
            </a:graphic>
          </wp:inline>
        </w:drawing>
      </w:r>
    </w:p>
    <w:p>
      <w:pPr>
        <w:pStyle w:val="PlainText"/>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Станюкович К.М. "Севастопольский мальчик"</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Cоветская Россия", Москва, 1985</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Художник И.И.Пчелко</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8 ма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1} - Так обозначены ссылки на примечания соответствующей страницы.</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повести нашла отражение оборона Севастополя в период Крымской войны 1853-1856 гг.</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альчиком Станюковичу довелось быть не только свидетелем, но и посильным участником севастопольской обороны.</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исатель-демократ рассказал о героизме русского солдата и в то же время вскрыл военную и экономическую отсталость крепостнической России, которая и привела к поражению в Крымской войн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left="288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Севастопольский мальчик</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Примечания А.Вансловой и В.Вильчинск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lang w:val="en-US"/>
        </w:rPr>
        <w:drawing>
          <wp:inline distT="0" distB="0" distL="0" distR="0">
            <wp:extent cx="4552950" cy="404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52950" cy="4048125"/>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краине красавца Севастополя, поднимающегося амфитеатром, на склоне горы, лепились белые домишки матросской слободки, в которой преимущественно жили жены и дети матросов и разный бедный лю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одной из хаток, в роскошное сентябрьское утро 1854 года, стоял черномазый пригожий мальчик, здоровый и крепкий, с всклокоченными кудрявыми волосами и с грязными босыми ногами, в не особенно опрятной старой "голландке" и в холщовых, когда-то белых шта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ид мальчику можно было дать лет двенадцать-тринадцать. Его загорелое лицо, открытое и смелое, с бойкими глазами, дышавшими умом, было озабо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идимому, мальчик кого-то поджидал, не отводя глаз с переулка, спускавшегося в город. Только изредка не без зависти взглядывал на средину узкой улицы слободки, где неподалеку играла в бабки знакомая компания. В ней "черномазый" был признанным авторитетом и в бабках, и во всех проказах, и в разбирательствах драк и потасо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ему уже прибегала депутация звать играть в бабки, но он категорически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кушка! - вдруг долетел из открытого оконца слабый, глухой женс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омазый мальчик вбежал в хату и подошел к кровати, стоявшей за раскрытым пологом, в небольшой комнате с низким потолком, душной и спер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ситцевым одеялом лежала мать Маркуши, матроска с исхудалым, бледным лицом, с красными пятнами на обтянутых щеках, с глубоко впавшими большими черными глазами, горевшими лихорадочным бле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ерывисто и тяжело дыш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дет? - нетерпеливо спросила матр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дно, мамка! Верно,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шел ли в питей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нет... Бегал... Тебя знобит, м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знобит. Прикрой,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достал с табуретки старую шубейку, подбитую бараном, и накрыл ею боль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 поднес ей чашку с водой и заботлив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ей, мамка. Полег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уверенностью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поправишься... Вот те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а перекре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ная ласково повела красивыми глазами на сына и отпила несколько гл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что не спустили тятьку с "Констенкина" по случаю француза... Видимо-невидимо пришло их на кораблях в Евпаторию с солдатами. Хотят шельмы на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не допустят!.. - возбужденно проговорила матроска, сама торговавшая до последних дней на рынке разной мелочью. Как почти все на рынке, она повторяла, что французы и англичане не осмелятся прийти к нам, а если и осмелятся, то их не пустят высадиться на берег, и союзники с позором вер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эти толки на рынке были отголоском того общего мнения, которое высказывала большая часть севастопольского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ь Маркушка, как и подобало шустрому и смышленому уличному мальчишке, и видал на своем коротком веку кое-какие виды и кое-что слышал на Графской пристани и на бульваре, куда бегал слушать музыку по вечерам, - но еще не знал, что французы, англичане, турки и итальянцы уже беспрепятственно высадились первого сентября в Евпаторию{4} и, направляясь в Севастополь, заняли позицию на реке Альме, ожидая рус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ому Маркушка не без хвастливого задора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нься-ка! Их Нахимов{4} шуганет, м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только ему волю. Шугану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может не дать воли... Сам царь ему Георгия при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Менщик{5} не пущает,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й, значит, главный над всеми старик... Такой худой и храмлет... Видел его раз... Ничего не стоит против Нахим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кав старик... Все хочет по-своему... И горд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ка, повторявшая мнение о главнокомандующем князе Меншикове со слов мужа, лихого марсового на корабле "Константин" и пьяницы, причинявшего немало неприятностей своей жене и единственному сыну Маркушке во время загула, закашлялась и не скоро отошла и могла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ая приступом кашля, больная с еще большим нетерпением ждала мужа, и ей казалось, что он нехорошо поступает... Дал знать через матросика, что забежит сегодня утром, а уж одиннадцатый час, а е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аркуша, думаешь, что тятьку не спустили на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аже не спустили по случаю француза... Ни одного матроса нет в слободке... А то тятька бы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бегай, Маркушка, на Графскую пристань... Шлюпку с "Костенкина" увидишь и скажи, чтобы тятька отпросился... Мамке, мол, нед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ты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 Даниловну... Посидит. Верн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идти старой карге! - не особенно любезно назвал Маркушка соседку, старую вдову боц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бавил деловитым заботлив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ез меня смотри потерпи, мамка! Ежели шлюпка с "Костентина" будет, духом обернусь! Молоко около тебя поставлю и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оправил одеяло и шубейку на больной, поставил у кровати кружку с молоком и чашку с водой, с серьезным видом потрогал голову матери и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он сказал Данил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мотрите за мамкой, бабушка... Бегу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чертенок? - сердито воркнула боцман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ем, что мамка послала... Посидите с ней... Будьте добрень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ижу... Плоха твоя мать... Ох, пл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абушка, перед ней не каркайте... Мамка выздоровит! - решительно вымолвил Маркушка, сдерживая желание обругать Даниловну одним из ругательств, имеющихся у него в памяти в большом запа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чень ты дерзкий, дьяволенок... Весь в отца-пьяницу... Мать твоя только хорошая... Для нее и войду... А вы 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нца Маркушка не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от Даниловны, он не удержался, чтобы не сказать на улице: "Старая ведьма!" И затем во весь дух полетел вниз по переул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устился до Петропавловской красивой церкви, пробежал мимо каменной стены, окружающей большой сад, около дома командира севастопольского порта{6}, - тот сад, куда нередко по вечерам перелезал через забор и лакомился виноградом и другими вкусными фруктами, - и когда вышел на главную улицу, то с галопа прямо перешел на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ервых, ему надо было отдышаться, а во-вторых, его поразило зрелище, которого он еще до сих пор не в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даже при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дел, что улица запружена матросами, которые на себе тащили большие орудия, и услышал, что орудия эти с кораблей и везут их на бульвар, чтобы поставить там, и на другие места на Южной стороне вокруг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идел, как торопились куда-то адмиралы, направляясь по направлению к Графской пристани, заметил озабоченные их лица, обратил внимание, что и матросы очень серьезны, и, разумеется, подбежал к ним, чтобы увидать среди толпы матросов с "Констан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сказал Маркушке, что с "Константина" матросов ещ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незапно был охвачен тем же серьезным настроением, которое видел и сразу почувствовал и в матросах, и в офицерах, бывших при них, и в адмиралах, куда-то спешивших, и в партии арестантов, которые позвякивали кандалами на ходу, направляясь к себе домой на блокшив обедать после работ, и в конвойных, во всех лицах, которые в это утро встретил Маркушка на Большой улице. Если б он не несся во всю силу своих ног и своей здоровой груди из слободки вниз, то увидал бы и раньше встревоженны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стретил знакомых мальчишек, прибежавших поглазеть, и от них узнал, что "крупы" (солдат) нет. Все ушли прогонять француза и англича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уличные мальчишки уже не говорили с прежней самоуверенностью насчет того, что француза прого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о Маркушка их обругал, наскоро подрался с одним и вприпрыжку побежал на Графскую пристань, ловко проскальзывая между пешеходами на троту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Маркушка добежал до белой колоннады перед Графской пристанью и, перепрыгивая ступеньки, спустился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глазами Маркушки была знакомая кар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сковая синева заштилевшего большого рейда, сверкающая под солнцем, и много военных кораблей. Вблизи у самой пристани, на мыске, каменный полукруглый форт, известный под названием Павловской батареи. Влево, у выхода в море, большие, каменные и такие же полукруглые форты в несколько ярусов со множеством амбразур, из которых чернели орудия, направленные к в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в Севастополе и не мог подумать, что с моря может ворваться чей-нибудь флот перед этими тысячами оруд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предполагал, что корабли придут с десантом, чтоб взять Севастополь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стал спрашивать гребцов с военных шлюпок, дожидавшихся у пристани, нет ли шлюпки с "Констан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отвечали отриц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смотрел на знакомый ему щегольский трехдечный корабль "Константин" под контр-адмиральским флагом на крюйс-брам-стеньге, который стоял вблизи Павловской батар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м, как и на других кораблях, шли работы по подъему и спуску орудий на шаланды, стоявшие у бор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а догадался, отчего отец не мог забежать к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таки надо исполнить ее поручение и подождать: не придет ли шлюпка с "Констан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ожидании Маркушка пошел с Графской пристани на соседнюю, откуда на "вольных" больших шлюпках пассажиры переезжали из города на Северную сторону, на противоположном берегу бухты. Там было несколько строений поселка, и оттуда шла почтовая дорога на Симферополь и дальше в Ро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удивился, что на Северную сторону много отваливало шлюпок с дамами, и с ними был багаж. Были и отставные офицеры с пожи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дел и большие шлюпки, нагруженные домашними вещами. Увидал проходивший мимо тяжелый военный баркас с дамами и детьми и на баркасе много сундуков и чемоданов; сзади подвигалась шаланда, нагруженная мебелью и экипаж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был заинтересован этим необычным наплывом господ. Господа редко переезжали на Северную сторону. Он знал, что обыкновенно пассажирами были татары с пустыми корзинами из-под фрукт и разный рабочий люд без покл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господа уезжают из Севастополя, когда в нем так хорошо? И погода не очень жаркая, и по вечерам музыка на бульваре, и фрукт так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ознательному мальчику очень хотелось узнать, отчего вдруг собрались барыни, как звал Маркушка всех женщин в шляп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просить было не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комого перевозчика, отставного матроса, известного Маркушке под именем хорошего "дяденьки", который не раз даром перевозил мальчика на Северную сторону и обратно, когда он просил "дяденьку" позволить прокатиться по морю, и не раз разговаривал с ним и если ругался, то больше ласково, - этого "дяденьки" с его шлюпкой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 бы объ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чень скоро знакомый худощавый старый перевозчик пристал к берегу с несколькими пассажирами с Северн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яжело дышал, уставший после нескольких рейсов подряд. Пот градом катился по его изрытому морщинами лицу с маленькими острыми глазами и сизым крупным носом, и яличник наотрез отказался немедленно везти пассажиров, пока не "войдет в силу" после переды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тчас же достал из шлюпки один из арбузов, взрезал его и стал есть сочные куски, закусывая их круто посоленным ломтем черного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дяденька! - обрадованно воскликнул Маркушка, подбежав к шлюпке перевоз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енька", которого по справедливости Маркушка мог бы называть дедушкой, кивнул мальчику коротко остриженной седой головой и вместо того, чтоб подать своему маленькому приятелю побуревшую, с вздувшимися жилами руку, протянул арбуз и ломоть хлеб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уси,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немедленно впрыгнул в шлюпку и в минуту прикончил арбуз и хлеб. Затем, по-видимому, находя, что сидеть на банке для пассажиров неудобно, Маркушка вскочил на борт шлюпки, опустив ноги в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озабоченно заболтал своими грязными ногами в воде и, повернувши всклокоченную голову, слегка прикрытую такою же измызганной матросской фуражкой, какая была и на затылке "дяденьки", спросил его, указывая арбузной коркой на публику, которая суетилась около шлюпок, нагружаемых пожи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это они повалили,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рел ты, Маркушка. С башкой мальчонка! А не смеканул? - протянул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кончив с куском арбуза, не без иронической нотки в своем спокойном, ленивом голосе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екают из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им уте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усили... Опасаются, как бы французы их не забрали... Известно, дуры... Зря засуетились! - понизив голос, сказал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соскочил с борта и подсел к "дяд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ве французы могут сюда прийти, дяденька? Ведь не с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лаза Маркушки засвер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посмели, Маркушка, ежели высадились. Жидкий, братец ты мой, народ, а поди ж - полагает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допустили,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ли... Может, заманивает Менщик, чтобы их сразу, подлецов, погнать домой... Не лезь, мол, в гости... Не приглашали!.. Менщик - старая лиса. Он их объег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бы внезапно озлобляясь на что-то, старик возбужде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 Севастополю не подпустит... Не смеет. Ежели сразу и не прогонит француза, вернись сюда... Не оставляй без призора наш Севастополь! Не пускай сюда... французов да гличан. Только дай нам помогу... А матросики небось не отдадут Севастополя. Нахимов так и сказал: "Не отдадим, братц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91050" cy="684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0" cy="684847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жадно слушал старика и не мог сообразить, как это возможно, чтобы такой жидкий народ, как французы, мог прийти к Севастополю и чтобы наши не прогнали их немедленно, как только они высад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ь он и почувствовал, будто что-то неладно и французы могут прийти - недаром же "дяденька" допускал, что "старая лиса" сразу не прогонит, и недаром же барыни утекают, - но словно бы желая избавиться от этого чувства и подбодрить себя, Маркушка, взволнованный, со сверкавшими глазам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дадим,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есть... А это пусть опасаются которые трусы, Маркушка... Есть такие... Перевозишь... Наслушаешься разговоров... А ты, Маркушка, видно, прокатиться захотел? - спросил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объяснил, зачем пришел. Он рассказал, как тяжело дышит мать и как долго кашляет, и, рассчитывая, что "дяденька" все знает,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мамка не помрет? Вы как полагаете,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ей помирать? Она матроска молодая. Отлежится... Простуда и выйдет. Не сумлевайся, Маркушка... Молодца! Заботливый ты сын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яденька" потрепал Маркушку по спине и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на "Костентин" смахаю. Отцу скажу, ежели пустят. Только вряд ли дозволят матросу на берег. Видел, какая спешка против франц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яденька! - горячо промолвил Маркушка, тронутый предложением перевозчика. - Вот и катер отвалил с "Костентина". Попрошу гребцов... Прощайте, дяденька! Так мамка выправится,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но - выправится! - уверенно ответил "дяденька", пожимая руку Марк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а побежал на Графскую пристань и спустился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безукоризненной гребли двенадцати гребцов в белых рубашках на катере были сразу убраны весла, и катер, тихо прорезывая прозрачную синеву воды, остановился у ступеньки прис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атера выскочили два офицера - один постарше, другой молодой - и пожилой старший вр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ав Маркушку, молодой мичман останови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здесь делаешь, Маркушка?.. Иди за мной, чертенок. Опять дам записку снести, и получишь грив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возможно, Михайла Михайл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очень больна и велела дать знать тятеньке на "Констентине"... Может, отпустят... хоть на полчасика. Попросите, барин, за тятьку. А я при мамке... хожу з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фамилия твоего тят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каченко... фор-марсовой,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чман достал из кармана книжку и карандаш, вырвал листок и на спине Маркушки написал просьбу отпустить на берег фор-марсового Ткаченко к умирающей ж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ирающей" назвал добрый, жизнерадостный мичман для большей убеди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дал записку унтер-офицеру на катере и велел немедленно передать старшему офиц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ркушке мичма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дело сделано, Маркушка. Отца спустят на берег... Я прошу 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благода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тор был у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не был,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к! Мне бы сказал. Иди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ропливо поднимаясь по лестнице, мичман 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тор! Иван Иваныч! Подож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еватый доктор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ам, пылкий мич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кажите, голубчик, посмотреть мать этого чертенка. Жена нашего молодца фор-марсового Ткаченки. Очень больна. Не встает с по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юже исхудала! - встав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спросил у Маркушки адрес и обещал быть скоро в матросской слобо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еги домой, Маркушка... И твой тятька и доктор придут... Обрадуй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й вам бог за вашу доброту, Михаил Михайлыч. Сколько вгодно буду носить вам пис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Маркушка, не придется... А вот тебе гривенник... Купи себе чег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заложил монету для верности за щеку и пустился во весь дух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едва переводя дух, он вошел в комнату, положил на табуретку около кровати виноград и несколько груш и радост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ятька придет... И дохтур будет... И дяденька-яличник сказал, что ты скоро оправишься - только вылежись, мамка! Дяденька понимает, не то что какие в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 у чахоточной прошел. Ей было лучше. Вести Маркушки значительно подбодряли матро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юбуясь своим смышленым сыном, она с радостным восхищением про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ой же ты умный, Маркушка! И как ты все это обработал. Рассказывай... И откуда виноград?.. Откуда дули?.. Ишь побаловал мамку... Ешь сам, я не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ибрил ли твой Маркушка у татар?.. Он у тебя, матроска, шельмоватый! - промолвила, тихо посмеиваясь, Дани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клеплешь, Даниловна... Ах, ядовитая ты какая!.. Это ты напрасно бога гневишь... Вовсе не хорошо... Мой Маркушка не таковский!.. - говорила, волнуясь и раздражаясь, боль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ь, мамка... Пусть она брешет... Побрешет и уйдет! - презрительно ки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обращая ни малейшего внимания на старую боцманшу, достал из кармана штанов пару тарани и булку и сказал матери:</w:t>
      </w:r>
    </w:p>
    <w:p>
      <w:pPr>
        <w:pStyle w:val="PlainText"/>
        <w:ind w:firstLine="720"/>
        <w:jc w:val="both"/>
        <w:rPr/>
      </w:pPr>
      <w:r>
        <w:rPr>
          <w:rFonts w:eastAsia="Times New Roman Cyr" w:cs="Times New Roman Cyr" w:ascii="Times New Roman Cyr" w:hAnsi="Times New Roman Cyr"/>
        </w:rPr>
        <w:t>- Я, мамка, вот и тарани себе купил и булку для тебя... Попьешь с чаем... Знакомый мичман Михайла Михайлыч подарил гривенник... Страсть добрый... Встрелся на Графской... Он и исхлопотал, чтобы тятьку пустили к нам... Он и доктора испросил... Одним слов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збужденный, видимо торопясь рассказать матери все, что видел и слышал в это чудное сентябрьское утр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амка, в Севастополе!.. Француза-то допустили на берег в Евпа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ли? - протянула чахото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допустили... И Менщик со всеми солдатами там... прогонять... Сказывают, француз жидкий народ... Прогонит обманом, если их много... И на улицах матросы... Орудии с кораблей везли... Чтобы поставить их кругом Севастополя. А многие, которые дуры, барыни наутек, зря струсили. Разве Нахимов пустит француза в Севастополь? Дяденька так и сказал, что никак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ывочные, возбужденные слова Маркушки взволновали больную в первые мгнов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веренность чахоточной, которая и не допускала мысли о том, что дни ее сочтены, слышалась в ее проникновенном голосе, когда она про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дет француз! Он безбожник! Господь нам поможет... Наша вера угодней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ыпростав из-под одеяла исхудалую бескровную руку, матроска перекрестилась; ее губы что-то прошептали - вероятно, молитву и о Севастополе, и о скорейшей попра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никогда не думал о таких деликатных вопросах. Он, разумеется, не понимал, чья вера лучшая, так как дружил и с "дяденькой", и со старым одноглазым татарином Ахметкой, который нередко угащивал Маркушку в своей фруктовой лавчонке и виноградом и попорченными фруктами, дружил и с портным евреем Исайкой, жившим в слободке, который дарил ему лоскутки, помог сладить большой змей и, посылая его с поручением, всегда давал три или пять копеек и в придачу еще - маковник или горсть рож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ова матери о французах были очень приятны Маркушке. Он перекрестился вслед за матроской и горяч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бог всех французов до одного пере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дсев к окну, стал чистить тарань, глотая слюни и предвкушая вкусную заку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нут царило молчание. Даниловна о чем-то загадочно думала, и злорадная усмешка кривила ее беззубый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я, с угрюмым морщинистым лицом и злыми маленькими пронзительными глазами, похожая на ведьму, поднялась Даниловна с табуретки. Ее сгорбленная, приземистая и крепкая еще фигура выпрямилась и стала будто выше. И, обращаясь к больной, она заговорила, слегка шамкая, каким-то зловещ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и милосердному конец терпению... Велики грехи Севастополя... И накажет за это господь... Ой, на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ка беспокойно вздохнула. Она чувствовала, что Даниловна закаркает, и в то же время не спускала с нее жадно-любопытных и тоскливы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аниловна продол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аром дурачок Костя пророчил... Небось слышала, что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ли что брешет дура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мы умные? А он дурачок, может быть, блаженный, и бог ему внушает... Третьего дня его форменно "приутюжили" в полиции... А он никого не испугался... Поплакал и все свое бормочет... Неспроста, значит, говорит... И попомни, матроска... Быть великой беде... Не замолить грехов... Накопились на всех - и на вышних начальствах, и их барынях, и на матросах, и матросках... Господь и отступился... Может, князь Менщик изменщик перед нашим императором, ежели допустил высадку?.. Разве можно с моря допустить?.. Николай Павлыч прикажет Менщика в кандалы да с фельдъегерем прямо во дворец... "Как смел, такой-сякой, князь?.." А старый, что пустил француза, лукав, матроска... Отвертится от самого Николая Павлыча... Император не сказнит... А тем временем француз и турка нагрянут. Всех перекокошат. У француза такие ружья, что за версту бьют{16} и заговоренные Бонапартом - антихристом... Наш солдат и не видит француза, а у солдата пуля в самое сердце... Убит... И как войдут в Севастополь, сейчас турка всех жителев прикончит... без разбора сословий... Только каких молодых заберут и на корабль... вроде как в крепостные пошлют турецкому султану... И все разграбят... И камня на камне не останется... Дьявол-то во всей силе с французами объявится... Бог все ему позволит... Пропадай, мол, грешный город!.. А ты: не придут! Жалко тебя, хворая, что не скоро тебе оправиться... Ушла бы из Севастополя со своим щенком. А я оставлю дом и... гайда... Не согласна пропадать... Прощ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аниловна пошла в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слова произвели на чахоточную сильное впечатление. Поражен был и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гда он взглянул на мать и увидел выражение ужаса в ее лице и слезы на ее щеках, он бросился к матер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ка! А ты не верь... ведьме. Она бреш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тем подбежал к окну, высунулся в него и крикнул Данил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ма!.. Ведьма! С перепуги набрехала... Ведьма! Старая карга! На том свете за язык приве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лый щенок! Тебя первого француз убьет!.. - прошипела Дани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придет... А вот я возьму да и убью ведьму... Только приди. Утекай лучше к французам... Сама французи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а кричал, пока Даниловна не скрылась в своей х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ма-французинька... Ведьма-изменщ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ка только простонала. Но не от боли, а от тоски и обиды за свое бесси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вна страшно накаркала Маркушке, и матроска не могла подняться с постели, чтобы по меньшей мере выцарапать глаза "подлой бреху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льная все-таки почувствовала значительное душевное облегчение, когда слышала, как хорошо "отчекрыжил" Маркушка старую боцман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гордостью матери, любующейся сыном, радостно промол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да молодца, Маркушка! Не хуже настоящего матроса отчесал вед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Не баламуть. Не смей каркать, изменщица! - все еще взволнованный от негодования и сверкая загоревшимися глазами, восклик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менщица и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как же? По-настоящему следовало бы прикокошить старую ведьму... Как ты думаешь, м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е... Из-за ведьмы да еще отвечать?.. И так навел на ее страху... Не трогай... Слушайся матери,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ь, мамка... Не трону... Черт с ней, с ведьмой. Больше не придет к нам баламутить... Наутек попол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ка успокоилась и скоро задре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ркушка, уже отдумавший "укокошивать" Даниловну и довольный, что заслужил одобрение матери за "отчекрыжку" старой "карги", стал продолжать свой обед - тарань и краюху хлеба - и, прикончив его виноградом, тихонько подошел к по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глядывал на восковое лицо матери. Он слышал какое-то бульканье в ее горле. И он невольно вспомнил слова Данил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Маркушки упало. Ему стало жу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сел к окну и жадно смотрел на безлюдную и безмолвную улицу - не проглядеть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рах понемногу проходил, когда Маркушка думал о том, что доктор, разумеется, быстро выправит мать какими-нибудь каплями. И она опять войдет в силу, станет крепкая и сильная, как прежде, и с раннего утра будет уходить на рынок к своему лар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танет проводить время по-старому. Он опять будет с нею пить чай с горячими бубликами, с ней вместе уходить и заниматься своими делами. Он навестит Ахметку и Исайку, побывает на Графской: нет ли офицера, который куда-нибудь пошлет, заглянет к "дяденьке" и прокатится на шлюпке, поглазеет на лавки в Большой улице, пойдет к матери на рынок пообедать с нею, потолкается на рынке, поиграет в бабки с товарищами в слободке, потом пойдет купаться на "хрустальные воды" - в затишье Артиллерийской бухты около рынка - и вечером на бульвар или на Графскую и спат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доктор выправит мамку, и дяденька говорил, что мать не умрет. Зачем ей ум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спокоенный за мать, Маркушка уже не смущается более ни мертвенностью ее исхудалого, изможденного лица, ни слабостью, ни ознобом, ни свистом, вылетающим из ее груди, ни прерывистым, трудным дых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голове Маркушки пробегали мысли о французе, которого пустили, о пушках, которые видел утром, о толпе, матросах, об отъезде барынь, о словах "дяденьки", о Менщике, ушедшем со всеми солдатами не пускать в Севастополь, о гривеннике доброго мичмана, об адмиралах, куда-то спешивших, о Нахимове, который обнадежен матр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алящий зной так и дышал в маленькое оконце... В низенькой комнате охватывала духота... А Маркушка так устал, летавши во весь дух на Графскую в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а перестал думать. Он невольно приклонил лицо к подоконнику и моментально зас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ри зенки, Маркушка! - раздался над ухом мальчика грубоватый, с легкой сипото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раскрывший глаза, Маркушка спросонья хватился бы затылком о раму низенького оконца, если бы большая, шершавая и вся просмоленная рука не лежала на его всклокоченной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пни двери... А то дрыхнете, как зареза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сорвался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 словно бы в полусне прошептала матр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тька пришел! - радостно сказал Маркушка и побежал в сени снять щеколду с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мамка? - пониженным голосом, казалось, спокойным, проговорил приземистый, черный как жук матрос лет сорока, с загорелым смуглым лицом, заросшим черными вол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исхудала... И не ест... Доктор придет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тор? Кто до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чман Михайла Михайлыч... Встрел на Графской, когда за вами бегал, и сказал, что мамка бо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нак одобренья фор-марсовой с "Константина" Игнат Ткаченко, в белой праздничной матросской рубахе и в парусинных башмаках на босых ногах, потрепал по спине сына и вошел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ую неделю не видел матрос жены и, как увидал ее, то едва не ахнул - до того за неделю она измен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понял, что в эту комнату пришла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скрыл от больной свое тоскливое изумление, когда подошел к ней. Он только осторожнее и словно бы боязливо пожал ее восковую руку с желтыми длинными ногтями и с еще большего шутливой грубостью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это вздумала валяться, матроска?.. Ден пять тебе отлежаться и, смотри, опять во всем своем парате в попр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я обнадежена... А ждала тебя... Думала: загу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 ты, Анна, и есть... Не спускали... Оттого и не пришел. И сейчас отпустили всего на один час... Разве что завтра отпу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зай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думаешь, не зайду... Скоро и вовсе на баксион переберемся... Тогда буду забегать. По другой части будем... вроде как крупа... На сухопу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трос стал рассказывать, что приказано затопить несколько кораблей на входе на рейд и остальные корабли разоружить... Орудия со всех кораблей на батареи и матросов к своим пушкам... И Нахимов будет и на сухой пути начальником... И Корнилов{19} тоже. Башковатый адмирал... И оба они просили Менщика вытти всему флоту к французским и английским кораблям... Сцепиться, мол, с ними и - будь что будет, а изничтожить неприятельский флот... А Менщик не допустил. "Вы, говорит, адмиралы, зря только себя изничтожите... На них корабли все с машинами жарят под парами... Куда хотят, туда и иди, вроде как праходы... А вы-то что с одними парусами? Ежели ветра не будет - что вы поделаете?.. А он всех и перетопит... Будет себе палить, как ему вгодно, и шабаш!.." Нахимов и покорился...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трос при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же, Игнат? - спросила матр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чет чего, Аннушка? - переспросил матрос, отводя взгляд, чтоб не смотреть на эти тревожные лихорадочные глаза, глубоко запавшие в глаз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н придет к нашему Севастополю? Господь до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жисть! Нахимов с матросами не допустит. Всех французов перебьет! - с задорной уверенностью и не без отваги воскликнул Маркушка, сообразивший, что отец не забегал по дороге в питейный и, следовательно, зря не трес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на всякий случай Маркушка попятился к двер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не поднял своих клочковатых, нависших бровей, придававших его добродушному лицу свирепый вид, и не сжал руки в здоровенный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глянул на Маркушку с какою-то ласковой жалостью, точно понимал, что мальчик скоро будет си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ля порядка отец все-таки не без строгост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давно не клал тебе в кису,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рошлой неделе наклали, тя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давно! - усмехнулся матрос. - Вовсе ты стал отчаянный, Маркушка! Скажи пожалуйста, какой вырос большой матрос. Рассу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ращаясь к жене,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умлевайся, Аннушка... не оконфузимся... Скоро обозначится война. Князь Менщик окажет, какой он есть генерал против французского, ежели к десанту не поспел... Еще, может, поправится... Ну и то, что у их все стуцера{20}, а у наших таких ружей нет. У француза стуцер далеко бьет, а нашему ружью не хватает дальности. Вот тебе и загвоз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нашим не роздали стуцеров? - нетерпеливо спрос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молчи, Маркушка... Не перебивай... Съез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что отец говорит, Маркушка! - ласково промолвила матр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троку не изготовили этих самых стуцеров. Солдатику и обидно. И ежели Менщик в полном своем генеральском понятии да скомандует: "В штыки, братцы!" - крупа не осрамит своего звания и врукопашную... Не так обидно... Француз - известно, жидкий народ - похорохорится... однако не сустерпят штыка... И драйка к своим кораблям и гайда домой... "Ну вас!.. Не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даже щелкнул языком от 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ркушкина спесь была значительно сбита, когда после минутной паузы отец раздумчив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пять-таки обмозгуй ты, Аннушка: какие есть генералы при солдатах? Есть ли при рассудке в них отчаянность и умеют ли распорядиться солдатом? Это как и по нашей флотской части. Ежели начальник с флотским понятием, зря не суетится - и матросу лестно, и никогда он не обанкрутит начальника... За Нахимова Павла Степаныча куда вгодно... То-то оно и есть... Какое от Менщика будет одоление - скоро узнаем... Хучь и приди француз - а за Севастополь постоим... Живыми не отдад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времени царило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на баксион перебираться... - промолвил Игн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жить где? - спросила ж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земля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харч, как на кораб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 положению по морскому довольствию... И наш командир будет начальником баксиона... И прочие офицеры... палить будем, ежели француз придет... А за тобой, Аннушка, кто приглядывает? - вдруг спросил ма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то? Все Маркушка... Заботливый. Вроде как нянька ходит за мат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ни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ела давеча, как Маркушка за тобой бе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больше не придет! - вмешался в разговор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едьма и изменщица... Я не пущу ее, тятенька! - решительно восклик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лнуясь и спеша, он рассказал, почему именно Даниловна изменщица и злющая ведьма, и не отказал себе в удовольствии похвастать, как он "отчесал" боцман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шая Маркушку, матрос только усмехался, видимо довольный не менее матери, что "мальчонка башковат, и пестует мать, и форменно изругал боцман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ая она изменщица?.. По какой такой причине? Она, братец ты мой, не изменщица... Даниловна злющая и много о себе полагает. А за брехню ты, Маркушка, правильно отчекры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ращаясь к же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как был жив боцман, она не посмела бы шипеть, как гадюка... У него рука была тяжелая... Держал свою гадюку в понятии... С рассудком был боцман... И пьянствовал в плепор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к домику подъехали др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тор, мамка! - доложил Маркушка и, просветлевший, побежал встретить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илой сухощавый доктор с рыжими волосами и бачками вошел в комнату, потянул длинным носом, и на его лице пробежала грим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душн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вашескобродие! - ответил матрос, вытянувшись перед доктором. - И дух чижелый... - приба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й жене, Ткаченко, и дышать труднее... Как тебя, матроска, звать? - спросил доктор, приблизившись к бо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ной, вашескобродие! - взволнованно и внезапно пугаясь, ответила матр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взглянул на ее лицо и стал необыкновенно серьез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нна, не волнуйся... Нечего меня бояться... Твой матрос знает, что я не страш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ий доктор в белом кителе проговорил эти ободряющие слова с шутливой ласковостью. Но его мягкий голос слегка вздрагивал. Добрый человек, он был взволнован при виде умирающей молодой женщины, спасти которую невозможно и которой надо спокойно врать, чтобы она не отчаялась, узнав свой приговор. А бедняга как чахоточная, разумеется, и не догадывается, что дни ее соч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я, Аннушка... Господин старший доктур добер... Вызнает, что в тебе болит нутреннее, и поможет, - сказал Игн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боюсь, вашескобродие! - промолвила матроска слабым, глухим голосом и старалась приподняться, но не могла и бессильно уронила голову на под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ымайся... не надо, - приказа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чему беднягу беспокоить осмотром. Не все ли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бросовестность врача говорила о долге и об обязанности облегчить хоть последние минуты потухающ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прежнему необычайно серьезный и точно в чем-то виноватый, рыжий доктор еще мягче и ласковее проговорил, вынимая из кармана молоточек и стетоск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слушаем, что у тебя, Аннушка... Не бойся... Не бо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опустился и приложил свое ухо к трубке, уставленной у груди... Слушал, потом постукивал, потом опять приложил свое ухо к сердцу Анн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спуганно и стыдливо закры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напряженно-серьезно смотрел на лысую, блестевшую потом голову. Маркушка, напротив, был торжественно весел. Ему казалось, что доктор узнал, что внутри мамки, пропишет капли, и мамка пойдет на попр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поднялся, прикрыл одеялом матроску и увидал ее жадный вопроситель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удилась... Надо тебе полежать... Пропишу капли, и станет ле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коро можно встать, вашескобродие? - нетерпеливо спросила матр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 не глядя на больную, проговорил рыжий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ошел к окну, присел, отдышался, вырвал из своей записной книжки листок, прописал рецепт и, казалось, чем-то раздраженный, подозвал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 в госпиталь, получишь даром пузырек с каплями и... А кто присматривает за мат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 удивленно спроси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ашковатый, вашескобродие... Все время не отходит от матери! - серьезно промолв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сковый! - протянула матр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потрепал Маркушку по голове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ринесешь, дай матери десять капель в рюмке воды... Сумеешь от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рафит! - заметил Игн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очи дать еще десять. Завтра утром опять десять капель... Мать лучше будет спать... Не буди...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Мамка ведь скоро поправится от капель, вашескоб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вам бог здоровья! - радостно проговор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азал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тенька! Пока буду бегать за каплями, спроворьте матроску Щипенкову посидеть около мамки... А я живо обер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Маркушка исчез и понесся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ный у тебя мальчик, Аннушка... Ну, поправляйся... От капель будешь спать. Сном и уйдет болезнь... Завтра заеду... Не благодари... Не за что!.. - проговори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ратившись к матросу,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тащи кровать с больной к окну... И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вашескоб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вышел. За ним пошел матрос и крепко притворил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останови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шу старшего офицера, чтоб на ночь тебя отпустили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много благодарен, вашескобродие... Видно, крышка ей? - чуть слышно спросил ма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ицо Ткаченко стало напряженно серьез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до утра не доживет. Она и не догадывается. Не показывай ей, что смерть при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кажу себя, вашескобродие. Жалко обанкрутить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рюмый матрос постоял на улице, выкуривая маленькую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спрятал ее в штаны и, возвратившись в комнату,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ннушка, переведу тебя на новое положение... У окна скорей пойдет выпр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передвинул к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е так грудь зап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шь... Сейчас пошлю к тебе Щипенкову, пока Маркушка не обернется... А я на кораб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зайдешь, Игн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на ночь отпустят... Так за Маркушку за няньку побуду. И побалакаем, а пока до свиданья, Анн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росись, Игн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к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у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ший офицер хоть и собака, а с понятием. От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ри. Скажи, мол, матроска дюже х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орменно набрешу... А как ты придешь ко мне на баксион и старший офицер увидит, скажу: "Так, мол, и так... Доктур быстро выправил мою матрос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V</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в восьмом часу, Ткаченко прише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ная спала. Дыхание ее было тяжелое и прерывистое. Из груди вырывался свист. Маркушка, свернувшись калачиком, сладко спал на циновке, на полу у кровати, и слегка похрапывал. Комната была залита лунным светом. С улицы долетали женские голоса. Говорили о войне, о том, что будет с Севастополем, если допустят франц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осторожно разбудил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скочил и виновато сказал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енько заснул... Мамка все спит... На поправку,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аркушка, иди спать в сени... Выс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мамка поз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заместо тебя на вахте... Ступай! - почти нежно прошептал ма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присел на табуретке и скоро задремал. Но часто открывал глаза и прислуш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ободке царила мертвая тишина. В городе часы пробили двенадцать ударов. Доносились протяжные оклики часовых: "Слу-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поднялся и заглянул в лицо больной. Облитое светом, оно казалось мерт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ка вдруг заметалась и открыла большие, полные ужас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ить, Анн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жко... Духа нет... О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капли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Спаси!.. Игнат!.. Родной!..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дрожащими руками налил капли в рюмку с водой и поднес ее к губам жены. Она вдруг вытянулась и вздохнула в последний раз. Наступила жуткая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перекрестился и угрюмо поцеловал лоб покой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гнат до рассвета оставался в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нуть он не мог и курил трубку за трубкой. В голове его неотступно проносились воспоминания о покойной, об ее правдивости, верности и заботливости. Он вспоминал, как хорошо они жили четырнадцать лет и только пьяным, случалось, ругал ее и бил, но редко и с пьяны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м больше думал матрос о своей жене, тем мучительнее и яснее чувствовал ужас потери. На душе было мра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в чем виноват! Прости, Аннушка! - взволнованно шептал ма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стало рассветать, и матрос вышел из дома. Он разбудил Щипенкову и просил ее честь честью обмыть покойную и одеть. Скоро они положили ее на стол. От Щипенковой Игнат пошел звать одну знакомую старую вдову-матроску, умевшую читать псалтырь, прийти почитать над покойницей и затем зашел к старику плотнику - заказать гр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трос вернулся, в сенях Маркушки уж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в комнате, смотрел на покойную и безутешно ры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Маркушка! - мрачно проговорил ма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тенька!.. Разве мамка взаправду умерла? - воскликнул Маркушка. - Тя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а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доктор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не тревожить... А он сразу мне сказал, что смерть пришла... Ничего не поделаешь... Нутренность была испор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послал Маркушку просить священника, а сам ушел на корабль, обещая прийти к веч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ень хоронили матро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гробом, выкрашенным олифой, шли рядом матрос и Маркушка; за ними десяток матро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тюшка опоздал к выносу, и вынесли гроб около полу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стоял теплый, но серый. Дул слабый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овожавшие услыхали какой-то тихий гул в воздухе, точно слабые раскаты далекого гр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троски оглядывались на Северную сторону, откуда, казалось, доносился гром, и крес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альба слышна... Менщик не пущает француза! - вымолвил матрос, прислуш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стал крес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ясь с кладбища, отец говорил Марк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аведывайся ко мне на четвертый баксион. Около бульвара... А живи у Щипенковой... Будешь помогать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к дяденьке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Ежели возьмет... А потом обмозгую, где тебе находиться... может, и к тетке в Симферополь пош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жели бондир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к вам бы бегал, на бакс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ый... А уб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убьют... Уж позвольте, тятенька,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видно будет, какая будет тебе моя лезорюция... а пока прощай, Маркушка... Завтра приходи на баксион... к полудню... Вот тебе два пятака на харчи, си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бульвара они разошлись. Матрос пошел на бульвар, а Маркушка на Графскую прист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ова видел матросов, везущих пушки, слушал отдаленную пальбу и вдруг, охваченный тоской по матери, горько заплакал, направляясь к Графской приста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енька", старый яличник Степан Трофимович Бугай, только что вернулся с Северной стороны и видел там первого раненого офицера в Альминском сражении{28}.</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привезли в коля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личник видел полулежащую крупную фигуру с черноволосой головой без фуражки, с мертвенно-бледным красивым молодым лицом. Он видел напряженно серьезное лицо военного врача, сидевшего бочком в коляске, лакея в "вольной" одежде на козлах рядом с ямщиком и двух донских казаков на усталых лошадках, провожавших коля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раненого перенесли на катер, чтоб переправить к морскому госпиталю, молодой ямщик на минуту остановился около кучки любопытных и сказал, что привез важного офицера, которому вначале сражения оторвало ногу ядром, и по случаю того, что "барин княжеского звания и страсть богатый", для него обрядили коляску и запрягли курьерских со станции, чтобы лётом доставить в Севастополь. Пусть, мол, доктора приложат все свое старание для князя из Петербур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мщик прибавил, что по дороге обогнал пешеходных раненых солдат, которые плелись к Севастополю, а видел и таких, "кои истекали кровью в сте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мщик поехал на станцию. Два казака, молодые, запыленные и довольные, подъехали к кучке у пристани и спросили, где бы можно закусить, отдохнуть, покормить коней и тогда уж вернуться к своей ч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спросил казаков: как наши управляются с французом и пойдет ли он наутек, на свои кораб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казак ответил, что по началу еще неизвестно. Однако уже много наших он перебил и поранил. Его видимо-невидимо, и наши ружья зря пал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оделаешь против стуцеров! - не без важности прибавил другой каз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скольких шагах остановилась татарская маджара{28}. Казаки переглянулись и подъехали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минуты, как верхушки двух пик были увенчаны несколькими арбузами и дынями, и казаки отъехали с веселы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татарин только сверкнул глазами, полными зло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ъехал фаэтон с господином и растерянной дамой. Они приехали с ближнего своего хутора и наняли Бугая перевезти в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е пассажиры толковали между собой о том, что будет с их домом, если придут союзники или наши. Наверное, все разорят. Пожилой господин, по-видимому грек, бранил князя Меншикова за то, что у нас мало войска. Из-за этого татары волнуются и многие уж бросили хутора и пошли в турецкий лагерь, чтобы служить им лазутчиками и быть провод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тся, шельмы, что Крым отойдет к туркам! - прибавил пожилой обрусевший г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перевез пассажиров и никому из товарищей-яличников не сообщил первых нехороших извес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правда ли?" - подумал старый яли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был в подавленном мрачном настроении. Он как-то лениво попыхивал дымком из трубчонки, которую держал в еще крепких белых зубах, и часто сердито и тревожно взглядывал за бухту, напряженнее прислушиваясь к отдаленному гулу выстр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аты были чаще и, казалось, слыш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угай снял шапку и истово перекре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 - окликнул Маркушка, утирая грязным кулаком глаза, полные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подошедший к ялику, не походил на прежнего смелого и бойкого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поминал собой бездомную собачонку, прибежавшую искать приюта и ла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амзелишь, Маркушка? Попало за шкоду, и не скуль! - сердито сказал "дяденька", поворачивая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 Мамка... По-хо-ро-ни-ли! - протянул мальчик, точно оправд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горлу подступали рыдания. Но Маркушка старался сдержив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мных глазах мальчика стояло такое отчаяние, что угрюмое выражение лица старого яличника быстро смяг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глядел на Маркушку, не роняя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молчание было тем проникновенным и участливым молчанием, которое дороже слов. Бугай точно понимал, что всякие слова утешения бессильны и фальш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а чувствовал, как тоска отчаяния смягчалась под ласковым, почти нежным и слегка смущенным взглядом маленьких глаз "дяде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не валишь в шлюпку, Маркушка? - наконец проговорил Бугай. - Скоро на ту сторону. Прокатимся. Отсюда нема пассажира. Больше оттуда... С хуторов пова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ошел в ялик и притих, довольный, что нашел себе приют на ялике, под боком "дяде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на бакси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бакси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б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ятька дал грошей... Куплю чег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Бугай достал из ящика под сиденьем булку, копченую рыбу и небольшой кусок мя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съешь, а кавун на закуску... То-то и скусн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Маркушка ел, яличник раздумчиво посматривал на мальчика, и когда тот прикончил обед и принялся за арбуз, Буга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ка что у меня живи... День будешь вроде рулевого на ялике, а на ночь в мою хибарку... Хочешь,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ответил, что очень даже хочет и тятьку просил, чтобы к "дяд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ец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ил. Пока, говорит, ежели вы дозволите. А там, мол, видно. Но только тятька в Симферополь хочет услать... к т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езж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 остаться, дяденька... И тятьку просил остаться... Хучь бы и бондировка... Я бы к тятьке на баксион забегал... Только бондировки не будет... Менщик ловок... Не допустит. Теперь он чекрыжит их, шельмов... Расстрел их, дьяволов,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еще неизвестно. Ешь себе кавун, Маркушка... И как бог 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снова стал очень серьезен. Он нахмурил брови и стал прислуш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шь,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не слыхать,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конец стражению! - прошептал строго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судов на рейде пробили шесть скля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ем! - сказа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вязал конец, прикрепленный к рыму на пристани, отпихнул шлюпку, сел на среднюю банку, взял весла и приказал Маркушке сесть на сиденье в корме, на р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ешь править? - строго спросил яли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бовал, дяденька! - ответил Маркушка и самолюбиво вспы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евай... Рулем не болтай. На дома держи... Вон туда... Видишь? - сказал, указывая корявым указательным пальцем на белеющееся пятно построек на противоположном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дяденька! - несколько робея, промолв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поплевал на свои широкие, мозолистые ладони и стал грести двумя вес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реб как мастер своего дела, ровно, с небольшими промежутками, сильно загребывая лопастями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люпка ходко шла, легко и свободно разрезывая синеющую гладь бухты играющей ряб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икнутый, казалось, ответственностью своей важной обязанности, Маркушка, необыкновенно серьезный и возбужденный, с загоревшимися глазами, устремленными вперед, вцепившись рукой в румпель, правил, стараясь не вилять рулем и видимо довольный, что нос шлюпки не отклонялся ни вправо, ни вл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левой и гребец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ременам Бугай вглядывал назад, чтоб проверить направление ялика, и удовлетворенно посматривал на серьезного маленького ру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середине бухты проговорил с легкой оды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ца, Маркушка! Ловко прав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зар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он чувствовал себя бесконечно счаст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речные шлюпки оставляй вл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Влево! - ответил Маркушка, перенявший обычный матросский лаконизм служебных ответов от отца и других мат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встретил вблизи ялик, Маркушка осторожно переложил руль, и ялик, полный пассажирами, прошел в расстоянии саж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гайка! - крикнул яличник. - Солдаты подходят... Раненые!.. Сказывают, француз одо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нахмурился и налег на вес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шлюпка пристала, несколько яликов, полные солдат, отвал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иде того, что увидал на Северной стороне Маркушка, сердце его заме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 ужасом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раненные французом! - сердито сказа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яличник не ответил и провор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смотрит начальство! По-ря-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е пространство берега перед пристанью было запружено солдатами в подобранных и расстегнутых шинелях. Они были без ружей, запыленные, усталые, с тревожными и страдальческими лицами. Словно испуганные овцы, жались они друг к другу небольшими кучками. Большая часть сидела или лежала на земле. Тут же скучились телеги и повозки, переполненные людьми. Никакого начальства, казалось,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людей раздавались раздирающие крики о помощи, вопли и стоны. Слышались призывы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акой медицинской помощи не было. Военных баркасов для переправы раненых в госпиталь ещ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рная толпа ожидала... То и дело подходили новые кучки и, истомленные, опускались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й, заросший волосами военный доктор, сопровождавший первый транспорт тяжелораненых, то и дело перебегал от телеги к телеге и старался успокоить раненых обещаниями, что скоро доставят их в госпиталь. Он встречал молящие, страдающие взгляды и глаза, уже навеки застыв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ч бессильно метался, зная, что помочь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помнив что-то, он подошел к шлюпке Бугая, в которую уже бросилось человек двадцать раненых, и, обратившись к молодому бледному офицеру с повязкой на голове, из-под которой сочилась кровь,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оезжайте в госпиталь, Иван Иваныч... Бог даст, рана благополучная... Пулю вынут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бы желая облегчить свое раздражение,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ели, Иван Иваныч... Видели, что здесь делается? Час приехали, и нет шлюпок. Ведь это что же? Как я перевезу тяжелораненых... Куда я их дену? Уж десятки умерло... А сколько еще подъедут. Это черт знает какие порядки... Даже корпии не хват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ежал откуда-то пожилой моряк, смотрел на бухту и р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бы вовремя предупредили... Давно бы были пароходы и баркасы, а то... Разве я виноват? Доктор! Вы понимаете, каков штаб у Меншикова!.. Не знал ли он, что будут ране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асно... Ведь люди! - возмущался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моряк вошел в середину толпы 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баркасами послано, братцы! Потерпи. Сейчас вас переве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селе безропотно ожидавшие, казалось, взволновались словами мор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олпы в разных концах раздались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или здесь, как со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раннего утра не 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бы перевязали... Истекай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город доставьте... Не давайте ум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агря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х нас и за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еные зашевелились. Многие стали подним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моряк во всю мощь своего голоса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 братцы! Не слушай дураков! Он не придет. Наша армия не 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он быстро вернулся к пристани и крикнул Бу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п отвал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лижайшей телеги донесся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щик пустил... Пропали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шь! - закричал на раненого мор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стал из кармана листок бумаги и написал карандашом на ней несколько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улевой мальчишка! - сказал моряк Марк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вашескоб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квартиру Павла Степаныча Нахим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бегай немедленно к нему и передай зап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минуту сбоку, вокруг толпы, подъехал к пристани на крымском славном иноходце молодой запыленный офицер в адъютантской ф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скочил с седла, бросил поводья сопровождавшему его казаку и крикнул на отвалившую только шлюпку Б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ись...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затабанил, и шлюпка была у прис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у с письмом от главнокомандующего к Корнилову! - взволнованно проговорил адъютант, пожимая руку знакомого мор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Какие 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ту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еспорядке!.. Срам... Кирьяков с дивизией перепу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ар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тупаем на Инкерман... Ночуем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оюз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ут за нами... Может, и в Севастополь!.. - ответил чуть слышно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жав руку моряка, вошел в шлюпку, и она отва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показалась большая флотилия больших гребных судов, плывших на Северную сторону для перевозки раненых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яличник наваливался на весла, угрюмый, не проронивший ни слова и прислушивавшийся к подавленному тону разговоров своих пассаж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 Идут! - радостно крик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у руля в маленьком кормовом гнезде сзади переднего сиденья на ял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енька" Бугай быстро повернул голову, взглянул секунду-другую на военные баркасы и катера и удовлетворенно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тебе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равил рулем добросо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отдавшийся своему делу, он не слыхал, о чем разговаривали перед его носом два офицера: оба усталые, бледные, молодые, со сбившимися повязками - один - на голове, другой - на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с повязкой на голове, блондин с грустными, вдумчивыми глазами, говорил тихим голосом, полным безнадежной тоски, об Альминском сраж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могли сделать двадцать пять тысяч наших, почти безоружных со своими кремневыми ружьями, против семидесяти тысяч союзников, отлично вооруженных? Они могли только умирать благодаря генералам, поставившим солдат под выстрелы... Уж потом приказали отступать, когда уж пришлось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ы дрожали в глазах блондина, и он еще тиш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ая неприготовленность!.. Какое самомнение!.. Ведь все думали, что закидаем иностранцев шапками... Вот как заки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может, еще поправимся... Дай нам хорошего главнокомандующего, хороших генер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авьте пути сообщения, чтоб поскорей пришли из России войска... Прибавьте порядок - видели сейчас на Северной стороне, - прибавьте хорошее вооружение и многое... многое, что невозможно... Нет, надо необычайную глупость неприятеля, чтоб мы могли поправиться... И знаете ли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 разнесут... Понимаете, вдребезги? - прошептал блон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тише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нашей же поль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Мы избавимся от самомнения и слепоты... Поймем, отчего нас разнесут. В чем наша главная беда... О,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офицер внезапно оборвал... Его большие славные глаза словно бы сияли какою-то восторженностью, и в то же время в них было что-то страдальче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лабо застонал и схватился за голову. Лицо поблед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евший по другую сторону старый солдат поднес к побелевшим губам офицера крышку с водой, еще оставшейся в мане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ейте,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отпил два-три глотка и благодарно посмотрел на солд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ранен? - спросил он, казалось не чувствуя острой 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живот,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вя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 Сам по малости заткнул дырку, ваше благородие. В госпитале, верно, обсмотрят и станут чи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шлюпка при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истани стояла небольшая кучка. По-видимому, это были рабочие из отставных матросов. Больше было женщин: матросок и солд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ы помогли слабым выйти из шлюпки и предложили довести до госпиталя. Двум раненым офицерам привели извозчика, и они тотчас уехали. Ушел и адъют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олдаты пока оставались на пристани. Бабы их угощали арбузами, квасом и бубликами, расспрашивали, правда ли, что француз придет и отдадут Севастополь. И многие пл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ешут все!.. А вы главные брехуны и есть! - крикну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лько что получил тридцать копеек от трех офицеров и на такую же сумму оделял медяками "своих пассаж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одятся, крупа! - сердито говор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ственный свой пятак Маркушка торопливо, застенчиво и почти молитвенно положил в грязную руку солдата с короткой седой щетинкой колючих усов, который казался мальчику самым несчастным, страдающим из раненых, внушающим почтительную, словно бы благоговейную жалость взволнованного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покорно, без слов жалобы, сидел на земле, такой изможденный, сухенький и маленький старичок, запыленный, с разорванной шинелью на плечах, без сапог, в портянке на одной ноге и с обмотанной пропитанной кровью тряпкой на другой, с сморщенным, почти бескровным лицом, на щеке которого вместе с какой-то черной подсыпкой выделялся темно-красный большой сгусток запекшейся крови. Правая рука была подвязана на какой-то самодельной повязке из серого солдатского су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альчонка! Выпью шкалик за твое здоровье! - бодро проговорил раненый солдат. - Еще починят. До свадьбы заживет! - прибавил он с улыбкой, и грустной и иронической, посматривая маленькими оживившимися глазами на свою руку и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то матроска угощала квасом. Старик добродуш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вас квасом, а ты спроворила бы, бабенка, шкаликом. Вот тебе семь копеек, что дедушка с внуком дали. А затем можно и до госпиталя доплес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одбежал к Бугаю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у к Нахимову, дяденька, с запи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 Если уеду - жди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ётом обернусь. Еще зас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летел на Екатерининскую улиц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шестой час на исх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рафской пристани и на Екатерининской улице были небольшие кучки морских офицеров, чиновников и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на всех лицах были подавленность и изумление. Везде шли возбужденные разговоры о только что полученной вести - что наши войска разбиты и в беспорядке отступают, преследуемые союз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вались восклицания негодования. Обвиняли главным образом Меншикова за то, что он с такими солдатами и был разбит так уж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еперь будет с Севастопо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Большой улице проезжал старый генерал на усталой лошади, один, понурый, в солдатской шинели, простреленной в нескольких ме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корпусный командир, один из участников Альминского сражения, только что приехавший от отступающих войск. С балкона губернаторского дома, на котором сидело несколько дам и двое молодых инженеров, хозяйка, пожилая жена адмирала, окликнула знакомого гене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новился у решетки сада и, поклонившись, извинился, что не может з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т с нами, любезный генерал? - по-французски спросила адмираль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сказал, что знает обо всем Меншиков и более никто. И, пожимая плечами, точно он ни в чем не виноват, проговорил, что благодаря глупости одного генерала и странной диспозиции{38} главнокомандующего мы должны были отступить... А у него шинель прострелена во многих местах. Его вовремя не поддержали и... оттого потеряна би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годующе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что сделал главнокомандующий? Он с поля сражения послал своего адъютанта Грейга{38} в Петербург к государю - и вообразите! - приказал Грейгу доложить все, все, что видел, и что письменную реляцию{38} пошлет завтра... Разве это не дерзость?.. Так огорчить госуд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генерал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изумились дерзости Меншикова. Дамы печалились главным образом тем, что государь будет так огорчен. О множестве убитых и раненых как будто не вспом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опливо выскочившая из фаэтона дама, из севастопольских "аристократок", вбежала на балкон и, поздоровавшись со всеми, взволнован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ужасную ве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ссказала, что только что умер в госпитале N красавец гвардеец, только приехавший из Петербурга... У него была оторвана нога ядром, и прожил несколько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ая часть присутствующих дам знали покойного, и все пожалели, что такой красивый, молодой и богатый князь погиб. Это ужасно... уж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н один убит! На войне бывает много убитых и раненых! - произнес вошедший из комнат на балкон хозяин, высокий, слегка сутуловатый, худощавый адмирал, видный, живой и моложавый, несмотря на свои шестьдесят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боченный и насупившийся, он проговорил эти слова резким, отрывистым тоном, поздоровался с приехавшей дамой, женой одного из адмиралов, и присел вблизи общества, сидевшего вокруг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адмирале все примолкли и принялись за фрук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молодая адмиральша обратилась к хозя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се-таки мне скажите... Должны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т с Севастополем? Меншиков разбит... Мы беззащитны. Отдадим Севастополь? Французы будут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еще взять Севастополь. Возьми-ка его! - вызывающе сказал адмирал. - Вы повторяете нелепые слухи, слухи! - прибавил он раздра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лько хотите успокоить. Но надо же знать. Бог знает что случится в эту же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чью вам нужно почивать, сударыня. И примите мой добрый сов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ушайте болтовни и сами меньше болтайте... Д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ма сделала обижен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чень нелюбезны, Андрей Иваныч! Мы в таком волненье. Не знаем, к чему приготовиться... Муж молчит. Я уверена, что мосье Никодимцев не откажет нам объ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олодая женщина спросила молодого инженера, недавно приехавшего из Петербур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Легко взять наш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ругие дамы стали просить инже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женер пом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ерез минуту серьезно и с солидным видом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приятель хорошо осведомлен и воспользуется нашим поражением,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вы, молодой человек, говорите вздор! - грубо перебил адмирал, сердито ерзая плечами. - Какое поражение?! Мы отступили -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женер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ичего не знаете о положении Меншикова! - уже не так резко сказал хозяин. - А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что виделся с Корниловым. Он получил письмо от главнокомандующего. Он отступает к Севастополю и ночует на Северной стороне. И неприятель не преследует. А у нас еще наши батальоны моряков да пять тысяч новых защи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за вопрос, ваше превосходительство, кто новые защитники? - осторожно спросил инже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естанты! Они будут молодцами и загладят свои преступ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говорил уверенно и вла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ова его нисколько не убедили молодого инженера. Он решил про себя, что адмирал ничего не понимает. Однако, чтоб не нарваться на новую грубость, поспешил поддакнуть адмиралу и почтительно прибавил, что его предположения ошибоч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метнул на инженера взгляд, в котором скользнуло гневн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мы несколько успоко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ежду тем адмирал отлично знал критическое положение Севастополя и нарочно оборвал "глупого болтуна", как обозвал мысленно адмирал инже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и многие отличные моряки, но не особенно прозорливые и безусловно верившие в военную силу и мощь России, адмирал не верил высадке неприятеля, а потом, когда явились корабли, адмирал почти был уверен, что Меншиков не допустит высадку. Но, когда и в этом пришлось увериться, поражение наших войск под Альмой было неожиданностью для старого моряка николаевск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еляя самоуверенность с большей частью людей той эпохи, адмирал высокомерно относился к тем немногим, которые ожидали серьезных бед от войны, и с удовольствием читал модное тогда хвастливое стихотворение, которым зачитывалось общество.</w:t>
      </w:r>
    </w:p>
    <w:p>
      <w:pPr>
        <w:pStyle w:val="PlainText"/>
        <w:ind w:firstLine="720"/>
        <w:jc w:val="both"/>
        <w:rPr/>
      </w:pPr>
      <w:r>
        <w:rPr>
          <w:rFonts w:eastAsia="Times New Roman Cyr" w:cs="Times New Roman Cyr" w:ascii="Times New Roman Cyr" w:hAnsi="Times New Roman Cyr"/>
        </w:rPr>
        <w:t>Стихотворение это начиналось следующим куплетом</w:t>
      </w:r>
      <w:r>
        <w:rPr>
          <w:rFonts w:eastAsia="Times New Roman" w:cs="Times New Roman" w:ascii="Times New Roman" w:hAnsi="Times New Roman"/>
        </w:rPr>
        <w:t>{40}:</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т в воинственном азарт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евода Пальмерстон*{40}</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ражает Русь на карт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казательным перст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ервый министр в Англии, когда она объявила России войну.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не допускающий и мысли о какой-нибудь серьезной опасности Севастополю, все откладывал отправку своей семьи и подсмеивался над теми сослуживцами, которые торопились выслать жен и детей вслед за известием, что огромный флот союзников вошел в Черное море, направляясь к крымским бере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в этот день восьмого сентября 1854 года ошеломленный, подавленный и бессильно обозленный адмирал понял, что не сегодня-завтра союзники могут взять Севастополь, оставленный гарнизоном, и главнокомандующий союзных войск станет властным хозяином Севастополя и займет тот большой, окруженный прелестным садом, уютный казенный дом, в котором живет теперь с большой семьей он, командир севастопольского порта и военный губерн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верть часа тому назад он виделся с Корниловым - этим признанным всеми вершителем и распорядителем Севастополя. Недаром же Корнилов своим умом, доблестью и силою духа умел вселять веру 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годующий на главнокомандующего, он показал адмиралу только что полученную им от князя Меншикова зап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писке князь писал, что оставляет Севастополь. Если он не может спасти его, то спасет армию от уничтожения. Чтобы не быть отрезанным от сообщения с Россией, от двух дивизий, уже пришедших в Крым, он в ту же ночь, после небольшого роздыха войскам, начнет фланговое движение, оставивши неприятеля влево. Соединившись с новыми войсками, он пойдет на неприя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вастополь уже будет уничтожен!" - подумал адмирал, прочитавши записку главнокоманду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омневался в этом и Корнилов. Но он решил защитить Севастополь с горстью моряков и умереть с ними, защищая город. В ту же ночь все способные носить оружие должны ожидать неприятеля. С арестантов долой канд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мог подумать, что союзники, после Альминской победы, не решатся идти брать Севастополь{41}, что, не зная его беззащитности, они пойдут на южную сторону, чтобы начать осаду, и что Севастополь падет только через одиннадцать месяцев героической защи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осидел несколько минут на балконе, вернулся в свой кабинет и снова продолжал работать вместе с двумя адъютантами, диктуя соответствующие распоря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оро вышел, сел на лошадь и поехал объезжать город, успокаивая взволнованных жител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V</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осланный с запиской к Нахимову, через две минуты добежал до небольшого дома и вошел в незапертый под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ихожей сидел матрос-ордина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химов дома? - спрос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д-ми-ра-ла? Да зачем тебе, мальчишка, адмирала? - спросил маленький черноволосый молодой матрос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ытаращил на Маркушку свои пучеглазые, ошалевшие и добродушные чер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 значительно и серьезно сказал мальч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тросик пры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не скаль зубы-то, а доложи сей секунд: "Маркушка, мол,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пожалуйста!.. С каким это лепортом? Не накласть ли тебе в кису да по ше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тебя Нахимов не по шеям, а я письмо принес с Северной; приказано Нахимову беспременно отдать. Можешь войти в понятие?.. Доложи! - громко и нетерпеливо говор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сказал бы! А то хочешь, чтоб тебя, охальника, да по загривку. Да черт с тобой, мальчишка! - добродушно улыбаясь, сказал ординарец. - А нашего адмирала, братец ты мой, дома нет. Будь дома, я тебя, ерша, пустил бы в горницы и без доклада. Адмирал не форсист... Он простой... От кого же у тебя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флотского барина. А ты, матрос, укажи, где найти Нахимова. Обегаю город и разы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Так не держи. Сказ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баксионам, верно, объезжает. Каждый день на баксионах. Как, мол, стройка батареев идет... Поторапл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огонь! Подожди! К восьми склянкам обещался быть. Минут через пять вернется! Садись вот около, да и 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рисел на рундуке в гале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чем был на Северной, Маркушка? Живешь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ятька мой на четвертом баксионе, а я рулевым на ялике дяденьки Бугая! - не без достоинства проговор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Рулевым? Да тебе сколько же, мальцу, г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надцатый! - вымолв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не маленький!" - слышалась, казалось, горделивая нотка в голосе, и серьезное выражени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азал, что только на ялике привез двадцать пассажиров ране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их на Северной осталось! Страсть. Лучше и не гляди на них... Жалко! Так стон стоит! А призору им не было... Только теперь пришли баркасы. Заберут! - говорил взволнованно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озлоблением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он, подлец, перебил... И сколько нашего народа... И вовсе стуцером обескуражил наших... А он за нашими и в ночь придет на Северную... Разве что Нахимов не 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ж в голосе Маркушки не было увер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чего наделал Менщик! - испуганно вымолвил ма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цер... И силы мало!.. - восклик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Нахимов приехал! - сказал матрос и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чил и Маркушка и увидел Нахимова, подъезжавшего на маленьком конике к крыльц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имов ловко слез с небольшого гнедого иноходца и, слегка нагнувши голову, быстрыми и мелкими шагами вошел в гале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жаемый матросами за справедливость, доступность и любовь к простому человеку, уважаемый как лихой адмирал, уже прославившийся недавним разгромом турецкой эскадры в Синопе{43}, и впоследствии герой Севастополя, - Нахимов был среднего роста, плотный, быстрый и живой человек, казавшийся моложе своих преклонных лет, с добрым, простым, красноватым от загара лицом, гладко выбритым, с коротко подстриженными рыжеватыми с проседью усами. Небольшие светлые глаза, горевшие огоньком, были серьезны, озабоченны, и в то же время в них чувствовалась добро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67225" cy="704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67225" cy="704850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 всей его фигуры, и от строгого, казалось, выражения лица, и от нахмуренных бровей так и дышало необыкновенной простотой, правдивостью и почти что детской бесхитростностью скромного человека, казалось и не подозревавшего, что он герой. Он думал, что только делает самое обыкновенное дело, как может, по своей большой совести, когда ежедневно рисковал жизнью, объезжая во время осады бастионы, чтоб показаться матросам, и они понимали, что действительно это их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в потертом сюртуке с адмиральскими эполетами, с большим белым георгиевским крестом на шее. Из-под черного шейного платка белели "лиселя", как называли черноморские моряки воротнички сорочки, которые выставляли, несмотря на строгую форму николаевского времени, запрещавшую показывать воротнички. Из-под фуражки, надетой слегка на затылок, выбивались пряди редких в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имов увидал уличного черноглазого мальчишку в галерее и быстро повернул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адмирала стали приветливы, и в его голосе не было ни звука генеральского тона, когда он отрывист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сьмо с Северной стороны! - ответил Маркушка, вспыхнувший оттого, что говорит с самим Нахимовым, и подал ему зап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рочитал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ам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ялике... руле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росский сын?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к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ксандр Иваныч! - обратился Нахимов к вышедшему из комнаты своему адъютанту, моряку. - Немедленно съездите-с к Корнилову... Показать-с записку. А в госпиталь сам съезжу-с...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вар готов, Павел Степ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с! А мальчику дайте, Александр Иваныч, рубль. Рулевой-с... Иди, Маркушка, на кухню... Скажи, чтоб тебе дали 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благодарен... Но я должен на ялик, Павел Степ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с, Александр Иваныч... И он... понимает-с!.. Молодец, Маркушка... Славный ты черноглазый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ласково потрепал по щеке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ъютант дал Маркушке руб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и адъютант вышли на улицу. Им подвели лошадей, и они у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ркушка, обрадованный похвалой Нахимова и наградой, которую считал богатством, спрятал его в штаны и побежал со всех ног на пристань... Он встречал кучки раненых солдат. Увидал их и на пристани, только что выходивших из ял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я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рисел и слышал, как яличники говорили о том, что на Северной видано не видано сколько раненых солдат и что многие не хотят в госпиталь и просились на я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Бугай, и опять на его ялике солд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что они вышли, как Маркушка вошел в шлюпку, сел на руль и восторженно сказал Бу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яденька... И какой Нахимов простой... И какой добрый... И как награ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л как!.. Известно: Павел Степаныч... Передохну, и поедем... Раненые так и валят... И куда их, бедных, денут?.. Никакого распоряжения. Хоть на улице без помощи... На военные шлюпки, кои опасно раненные, отбирали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химов распорядился... Послал адъютанта... Только что приехал с бакционов... Самовар дома готов... А он опять на лошадь, да и в госпиталь... - сообщ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 его ведомству... По доброму сердцу только хлопочет... И ничего не схлопочет... Госпиталь битком набит... И около раненые... Ничего для них не распорядился Менщик... Вовсе о людях не подумал... А еще сказывали: умен... Одна в ем гордость... И себя обанкрутил... И Севастополь как, мол, хочет, - тихо и угрюмо говор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 что ли, к нам францу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х перебьют?.. И город изничтожит!.. Ведьма-боцманша вчера кар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ь, Нахимов и Корнилов живыми не отдадут Севастополя!.. Уж приказ вышел всем матросам быть в готовности... И арестантам, слышно, будет освобождение... И кто из жителей способен - защищай город, коли Менщик такой человек оказался... Что ж, Маркушка... Ежели придется умирать - небось умрем! - прибавил с каким-то суровым спокойствием Бугай словно бы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снова вспомнил, что мать умерла, и подумал, какой он дурной сын, что забы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бледная, худая, трудно дышавшая, с большими ласковыми глазами, как живая представилась перед ним, и такое необыкновенно тоскливое чувство и такая жалость к себе охватили впечатлительного мальчика, что он притих, словно подшибленная птица, и слезы подступали к его горлу. И напрасно он жмурил глаза, стараясь остановить взрыв г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ка... Мамка! Отдал бы мамке рубль!" - подума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еще больше жалел мать и словно бы еще сильнее почувствовал ужас ее смерти и то, что никогда больше не увидит ее, не услышит ее голоса, и ласковая ее рука не пригладит его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 вырвалось из груди мальчика тихое восклицание тоски и словно бы упрека. Маркушка отвернулся к морю, и плечи его вздрагивали, и слезы невольно текли из его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услыхал эти слезы и в первое мгновение подумал, что Маркушка испугался его слов о том, что придется умирать, ежели придет францу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ый яличник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бойся, Маркушка... Тебя не убьют со стуцера. Пойми, братец ты мой, зачем мальчиков убивать? Никто ребят не убивает... Иродов таких нет... И ты не реви... Я тебя сохраню... Спрячешься у меня в хибарке, ежели что... Не показывайся на улицу... А как затихнет, выходи и гайда из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овернул голову и, обливаясь слезами, решительно проговорил прерывистым, вздрагивающим и словно бы обижен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я-де-нька, не бо-юсь... Не уй-ду! Я с ва-ми!.. И вы мне ру-жье дай-те... Я францу-за за-стре-лю!.. А мамку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езы еще сильнее полились из глаз Маркушки, оставляя грязные следы на его не особенно чистом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вояка какой! А мальчикам ружья не полагается... Прежде войди в возраст... Тогда дадут. Ты у меня, Маркушка, молодца во всей форме... Не впадай в отчаянность насчет мамки, братец ты мой! И Павел Степаныч заметил, какой ты молодца. Может, мамке и лучше на том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шь ты бедняга-сирота!.." - подумал старый яли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асково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ь, бог твою мамку не обидит... Она была хорошая матр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ай назначит? - осведомился Маркушка, озабоченный, чтобы мать была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пременно в рай! - убедительно и серьезно промолв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там, дяденька,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лучше!.. Однако отвали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шлюпка направилась на Северн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и мальчик молчали. И оба были тосклив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коротких южных сумерек быстро стем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со своим рулевым сделал еще два рейса с ранеными. В десятом часу старик уж так устал, что нанял за себя гребца и велел перевозить раненую "крупу", а денег не 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с тобой, Маркушка, пойдем спать! - сказа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место того чтобы подняться прямо в гору, в слободку, они пошли по Большой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часто встречались раненые солдаты. Проезжали верхами куда-то офицеры и казаки. Дома все были освещены; из открытых окон доносились тихие разговоры, и лица у дам были испуганные. Мужчин почти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и Маркушка не повернули и у дома командира порта. Они увидали большое общество дам на балконе за чаем. Свечи освещали встревоженны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ли наутек! - прошепта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с ими будет? - спрос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ячутся по подва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ого губерна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лен возьмут - во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ходили к Театральной площади, вблизи бульвара, в конце которого был четвертый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темноты видны были костры на площади, и там стояли и сидели матросы. Ружья их стояли в козлах... Моряки-офицеры ходили взад и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только тревогу, что француз идет на Севастополь, небось мы его примем! - проговорил Бугай, стараясь подбодрить себя и разогнать мрачные мысли. - Вон и Павел Степаныч... Везде поспе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имов только что приехал. Он приказал не строить войска, слез с лошади и, сопровождаемый несколькими старшими моряками, обходил мат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еди этой горсти, готовой не пустить целую армию, не было паники. Нахимов так спокойно говорил и шутил, что, казалось, никто не думал о неминуемой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и Маркушка пошли наверх, в слободку, и скоро вошли в хибарку, как звал старый яличник свою маленькую комнату в одной из хат матросской слобо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зажег свечку, устроил Маркушке на полу постель, дал ему одеяло и подушк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спать,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через минуту уже крепко с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Бугай разделся, помолился перед образом, стоявшим в переднем углу его необыкновенно чистой и аккуратно прибранной комнатки, и лег на свою узенькую ко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лго еще заснуть не мог и несколько раз подходил к раскрытому окну, взглядывал в темноту ночи и прислушив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о вечером Корнилов вернулся в Севастополь от Меншикова, который остановился на реке Каче. По словам историка Крымской войны*, "Корнилов прежде всего распорядился о размещении по госпиталям и лазаретам раненых, прибывающих с поля сражения. На северной стороне рейда ожидали их шлюпки для переправы через бухту, а на пристанях южного берега стояли люди с носилками. Вся дорога вплоть до госпиталя и казарм, назначенных для приема раненых, была освещена факелами. И всю ночь тянулись по ней мрачные тени, говорившие о наших потеря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Некоторые исторические данные взяты мною из "Истории Крымской войны и обороны Севастополя" Н.Ф.Дубровина.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ю ночь в Севастополе шла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сяча двести человек рабочих, матросов и добровольцев усиленно укрепляли, под руководством Тотлебена{50}, северное укрепление на Северной стороне, которое должно было защищать город, если бы сюда бросился неприятель... А встретить нападение шестидесятитысячной армии приходилось всего десяти тысячам матросов и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нилов знал, что эта защита - верная смерть, но решил умереть. Он взял на себя оборону Северной стороны, а Нахимов с тремя тысячами матросов должен был защищать самый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али всю ночь и на оборонительной ли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союзники высадились и Меншиков ушел с армией на позицию к Альме, адмирал Корнилов стал распорядителем защиты. И новые батареи и укрепления повсюду, откуда можно было ждать неприятеля, вырастали благодаря Тотлебену словно бы чудом в несколько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оде кипела необыкновенная деятельность все дни и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ы в порту были прекращены; мастеровые и арестанты принялись за постройку укреп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рабочие, какие только были под рукою, писаря, вахтера, музыканты, певчие были назначены на работу, но всех их было не более восьмисот человек. Жители города сами спешили туда, где строились укрепления и устраивались преграды неприя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еги, лошади и волы, тачки и носилки, принадлежащие частным лицам, по доброй воле, без требования, употреблены были для перевозки и переноски различных предметов. Полиция, обходя дома, звала обывателей на работу, но, случалось, долго стучалась в двери, чтобы услышать от ребенка, что отец и мать давно ушли туда без всякого приглашения. Таких работников разного звания, пола и возраста собралось около пяти тысяч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и такая батарея, которая была насыпана только одними женщинами. Батарея эта до конца осады Севастополя сохранила названье "девичь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ная ночь прош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 городе было известно, что Меншиков накануне ночью приезжал и что разбитая армия после ночевки на Каче придет вечером, девятого сентября, к Южной стороне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и вести не были утешительны. Рассказывали, что Меншиков немедленно же уйдет с армией к Бахчисараю, чтобы обойти союзников и соединиться с войсками, идущими из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астополь, с его портом и флотом, оставался на произвол неприя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девятого сентября, Корнилов собрал знаменитый военный совет из адмиралов и командиров. Он сказал, что ввиду возможности появления союзной армии, которая займет высоты на Северной стороне, неприятель принудит наш флот оставить настоящую позицию и затем овладеет северными укреплениями. Тогда неприятельский флот войдет в Севастополь, и самое геройское сопротивление не спасет черноморского флота от гибели и позорного п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рнилов предложил сов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йдем в море и атакуем неприятельский флот. В случае успеха мы уничтожим неприятельские корабли и лишим союзную армию продовольствия и подкрепления, а в случае неудачи сцепимся на абордаж, взорвем себя и часть неприятельского флота на воздух и умрем со сла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инство не сомневалось, что этот геройский план бесполезен и что, во всяком случае, если бы мы и взорвали часть неприятельского, несравненно сильнейшего и имеющего винтовые корабли, флота, то это не достигло бы цели - спасти город. Другая часть неприятельского флота, специально боевая эскадра, посланная для атаки нашего флота, могла отрезать нас или вместе с нами ворваться в Севастополь. И тогда гибель нашего флота все-таки не спасла бы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моряков мысль - преградить вход неприятельскому флоту на севастопольский рейд и запереть свои корабли - обсуждалась уже со дня высадки неприя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виду такого предложения, щекотливого для моряков, уже не раз показавших, что они не боятся смерти, когда она нужна, - да еще сделанного таким уважаемым и любимым вождем, как Корнилов, - долгое время продолжалось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решался сказать то, что по совести считал необходимым. Никто не смел предложить своими руками потопить те самые корабли, которые были для них так дороги и близки, признав их бессилие, и отказаться от звания моряка, которым так гордились черномор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ное, энергичное и бледное лицо Корнилова, казалось, сделалось еще бледнее и серьезнее. Его тонкие губы вздраг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 и он, понимая, что молчание совета говорит о несогласии подчиненных, которых он хорошо знал как мужественных и храбрых ревнителей дол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рошло несколько длинных, томительных м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никто не высказал воистину гениальной общей мысли, которая на время и спасла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поднялся курчавый, черноволосый, пожилой капитан, с привлекательным, но некрасивым, рябым лицом и блестящ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известный лихой моряк, побывавший в молодости в плену у черкесов после схватки с ними, известный неустрашимостью и веселым характером моряк, капитан первого ранга Зо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волнованно громко сказал, обращаясь к сов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я не прочь вместе с другими выйти в море, вступить в неравную битву и искать счастья или славной смерти, но я смею предложить другой способ защиты: заградить рейд потоплением нескольких кораблей, выйти всем на берег и защищать с оружием в руках свое пепелище до последней капли кро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одлинные слова.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нилов не соглашался. Тогда поднялись громкие разговоры. Большинство совета все-таки соглашалось с предложением Зо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рнилов упор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ему доложили, что Меншиков приехал в Севастополь и находится на одной из батарей на Северно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нилов распустил совет, приказал быть готовыми к выходу в море и уехал к главнокомандующ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доложил князю, что он не согласен с мнением совета, и объявил, что выйдет в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шиков же вполне согласился с советом и приказал затопить корабли на фарват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исполнить приказания вашей свет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уезжайте в Николаев, к своему месту службы, как начальник штаба черноморского флота и портов! - резко сказал главнокоманду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этими словами приказал своему ординарцу попросить к себе командира севастопольского по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тесь! - воскликнул Корнилов. - Это самоубийство... то, к чему вы меня принуждаете... Но чтобы я оставил Севастополь, окруженный неприятелем, невозможно! Я готов повиноваться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рез пять дней корабли были затоплены{53}.</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девятого сентября был для севастопольцев жутким. Все ждали неприятеля... Все работали, воздвигая укрепления... Корнилов был в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собрались под Севастополем, на так называемом Куликовом поле, наши войска и расположились бивуаком. Меншиков ни с кем не совещался. Видимо, никому не доверяя, сидел он в маленьком домике, угрюмый, раздраженный, разглядывая карту Крыма, и погруженный в мрачные ду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надцатого сентября он отдал приказ, которым возложил оборону всей северной части Севастополя на Корнилова, а заведование морскими командами, назначенными для защиты южной части, - на Нахим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князь не сомневался, что, несмотря на геройство Корнилова с его десятью тысячами моряков и двумя батальонами пехоты, несмотря на геройство Нахимова с тремя тысячами моряков, - Севастополь обречен на гибель, если союзники догадаются идти на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еншиков торопился уйти от союзной армии и соединиться с подкреплениями, чтобы спасти весь Крым и взять Севастополь обратно, если его неприятель уже возь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в точности не знал его намерений. Все знали только, что главнокомандующий бросает Севастополь ввиду неприятеля, и в эти дни князя Меншикова называли "Изменщик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рассказывали, что светлейший продал Севастополь английскому главнокомандующему лорду Раглану{54}. Рассказывали, будто бы союзники посылали к Меншикову с предложением, чтобы город сдался и ключи были посланы в главную квартиру, и на это князь отвечал: "Ключи я потерял под Альмой, а Севастополь брать вам не ме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зял да и ушел ночью в Бахчисарай!" - прибавляли в Севастопо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V</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памятную ночь разбитые войска Меншикова не долго спали под Севастополем на бивуаках на Куликовом поле. Надо было во что бы то ни было скрыться от неприятеля, как скрывается от охотника затравленный, обессиленный зверь, чтобы зализать раны и удрать под его носом. Обоз был раньше послан по боковой дороге к Симферополю, в обход союз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еньком домике, закрытом деревьями, сидел за деревянным столом главнокомандующий, задумавший свое смелое фланговое дви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высокий, худой, болезненный на вид старик, с коротко остриженной седой головой, с темными проницательными глазами, от взгляда которого веяло холодом, надменностью и умом. Его бледно-желтое лицо то и дело морщилось, и губы складывались в гримасу, точно он испытывал какую-то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в пальто с генерал-адъютантскими погонами. Один в комнате сидел он за столом и писал письмо императору Николаю Первому, которого был любимцем. Откровенно писал о своем поражении, напоминая, что давно уже просил сильного подкрепления войсками и способными генералами, и просил сменить его более достойным главнокоманду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 писал еще письма и, когда кончил, выпрямился и поднял голову и, казалось, стал еще надменнее и сумрач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м, слегка гнусавым голосом он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к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оседней комнаты вышел полковник, исполнявший в то время обязанности исправляющего начальника штаба и интенд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лночь уходим на Симферополь... Маршрут всем начальникам известен. Проводники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ваша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таб не напутал, по своему обыкновению? - с насмешливой, презрительной улыбкой промолвил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 ваша светлость! - докладывал полковник, моргая своими бегающ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пай и поезжай снова сказать корпусным командирам, что в полночь выступать... И как можно тише... И позови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инуту подума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 дежурных адъютанта и ордина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штаба был рад, что князь, языка которого все боялись, не очень сердит на своего приближенного и не выгонит его из армии, а оставит его интенда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выгодно и вполне безопасно, тем более что в те времена солдаты не смели жаловаться начальству, которое часто само было сообщником интендантов и вместе с ними обирало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менный князь почти никогда и не показывался войскам и словно бы презирал солдат, не обмолвливаясь с ними ни одним словом и даже не здороваясь. Нечего и говорить, что он не входил в положение и нужды солдат и был нелюбимым и чужим главнокомандующим, не внушавшим даже веры в свои боевые способности и му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в утро Альминского поражения, - вину которого все, конечно, сваливали на князя Меншикова, - он, хладнокровный, со своей насмешливо-презрительной усмешкой старого скептика и царедворца, не верующего ни в бога ни в черта, ездил шагом перед войсками, не обращая внимания на снаряды и на пули. И потом, бледный и задыхавшийся от бешенства, он напрасно останавливал, потрясая нагайкой, бегущих солдат и бранил отборной бранью генералов и офицеров, бежавших вместе с друг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казалось, уже избавившийся на сегодня от ядовитых замечаний уставшего и раздраженного старика, блестящая карьера которого, и административная и военная - он прославился взятием Анапы{55} в турецкую войну 1829 года, - омрачилась таким поражением, повернулся, чтобы уйти и исполнить приказания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движением своей длинной, желтоватой и худой руки, остановил своего подчиненного "на все руки", как звал его в среде штабных главнокоманду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казалось, еще более сморщился, и тонкие его губы, над которыми вздрагивали седые короткие усы, казалось, искривились, когда он поднял глаза на почтительно склонившегося полковника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рмлены ли солдаты? В исправности ли об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датики отлично накормлены. На первой же стоянке им будет горячая пища, ваша светлость! - с уверенной хвастливостью ответил полковник. - Обоз в порядке, ваша светлость! - прибавил он и щелкнул почему-то шпо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екунду-другую всматривался в красивое, оживленное и почтительно озабоченное лицо полковника своими пронизывающими, холодными и злыми глазами и вдруг чуть слыш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не обкрадываешь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езрительном тоне главнокомандующего слышалась почти уверенность в том, что интендант обкрадывает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ром же он слышал сегодня, как солдаты говорили о червивых суха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побледнел и растерялся от такого неожиданного в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следующую же секунду он справился с волнением испуга. С умением отличного актера прикинулся он невинно обиженным человеком и вздрагивающим голосом "со слезой"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Осмелюсь доложить, что я помню присягу и долг чести. Мне дорог солдат, ваша светлость... И его обкрад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князь не только не поверил этим несколько театральным словам и театральной обидчивости полковника, но только убедился в их лж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ыкновенно сдержанный, высокомерный и холодно любезный, главнокомандующий словно бы отдался во власть внезапно охватившего его бешеного гнева и с дрожащими челюстями и загоревшимся взглядом почти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олдаты будут получать гнилье и будут голодны, - надену на тебя арестантскую куртку... Не за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князь указал на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старик сегодня не в духе! - стараясь казаться развязным и веселым, проговорил полковник, обращаясь к нескольким офицерам штаба, сидевшим и дремавшим в соседней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лел казаку подать свою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дшему адъютанту главнокомандующий, значительно уже отошедший, вручил конверт и с любезной насмешливостью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ю тебе случай повидать невесту... Поезжай в Петербург и отдай письмо в собственные руки госуд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ваша светлость! - ответил молодой высокий блон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ю, чтобы тебя сделали флигель-адъютантом за эти вести! - грустно усмехнувшись, продолжал старик. - Если государю будет угодно спросить о том, что здесь, расскажи, что видел... Можешь побранить и меня. Скажи, что я ухожу, и доложи его величеству, где встретишь дивизии у Дуная... Поедешь в Симферополь через Ялту... По этой дороге не попадешь к ужину к неприятелю... Лучше поужинай в Севастополе и немедленно на фельдъегерской тройке... С богом, любезный ба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нязь протянул свою тонкую, костляв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динарца, молодого гвардейского офицера, приехавшего из Петербурга и немедленно прикомандированного к штабу, светлейший послал с письмом к главнокомандующему дунайской армией князю Горчакову{57}, о скорейшей высылке двух дивиз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онечно, приехал сюда, рассчитывая, что в первое же сражение свершишь подвиг и получишь георгия... А вместо этого - поскорей будь у Горчакова... Попроси у него ответ и скорей возвращайся... Тогда, быть может, и Георгий от тебя не у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и молодому офицеру было приказано ехать через Ял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равивши двух курьеров, старик достал карту Крыма и особенно внимательно рассматривал дороги, окружающие Севастополь, и через несколько минут позв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старый камерди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 ко мне фельдъегеря Иванова и подай, братец, мне 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вился коренастый, маленький фельдъегерь, и тотчас же старый камердинер подал чай, лимон, сухари и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ванов, сообразитель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знать, ваша светлость! - зычным голосом ответил, несколько выкачивая большие круглые глаза, коренастый фельдъегерь, казалось, никогда не думавший о том: сообразительный ли он человек,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ричи, Ив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с, ваша светлость! - совсем тихо промолвил фельдъег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шь: ты - сообразительный человек. Так и знай... Так слушай, и чтобы ни одна душа не знала о моем приказании. Получишь от меня бумаги, адресованные в Петербург... Сию минуту сядешь на тройку и поедешь так, чтобы попасться к неприятелю и тебя взяли в плен...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ваша светлость... Поеду, значит, будто заблудился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ратец, совсем сообразительный человек! - промолвил главнокомандующий, и по его усталому лицу скользнула улыбка. - И за это я произведу тебя в офицеры и дам денежную награду... Семь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 и трое детей, ваша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ы ни случилось, они теперь же будут награждены за твой подвиг... Понял, что надо, чтобы неприятель перехватил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ваша светлость... И в бумагах, значит, написано для отвода глаз, ваша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Иванов!.. Ты получишь георгия... Я не забуду тебя... Получи в канцелярии прогоны и подорожную до Петербурга и вот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уповатый князь дал пять золотых и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хорошо исполнишь поручение. Через час будешь в плену... и тебя немедленно приведут к генералу... На допросе говори, что наша армия в Севастополе и что там пятьдесят тысяч... Говори, что на Северной стороне много батарей... А то говори, что ничего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мол, приехал из Петербурга. В точности исполню, ваша светлость! Приму смерть, ежели придется, уверенный, что сироты не пропадут без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акому молодцу умирать... Только будешь в плену... А как будет мир, вернешься офицером и с Георгием... С б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ять минут фельдъегерь Иванов сел на перекладную, перекрестился, велел ямщику ехать на Северную сторону и затем по боковой дороге рядом с боль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француз,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кочим... Темнота! - отвечал фельдъегерь Ив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крестился, почти не сомневаясь, что едет на верную смер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принимая свое фланговое движение, князь Меншиков не сделал никакого распоряжения, не отдал ни приказа, ни приказания по войскам. Все делалось на словах. И потому только слепое счастье избавило армию Меншикова от истреб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чь на двенадцатое сентября двинулась его ар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талионы шли скорым шагом не по дороге, а "воробьиным путем", как говорили солдаты. Разговор был шепотом. Трубок не велено было курить. Полки за полками подымались на Мекензиеву гору. Дорога оставлена была для артиллерии и обозов, а солдаты шли целиком по каменистому грунту, покрытому терновым и кизиловым кустарником. Шли дубняком, шли лесом, карабкались на высоты и делали привал. Путь был трудный, утомительный. Запрещали даже шептать и приказывали мягче ступать на землю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я дорог и не имея карты окрестной местности, войска блуждали, сбивались с пути... На Мекензиевых высотах в лесу попались навстречу английские разъезды. "Неприятель вежливо посторонился и дал русским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рассвета ни русские, ни союзники не подозревали, что их разделяет только темная ночь и что они находятся так близко друг возле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рассветом дело объяс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ри главнокомандующие с удивлением заметили, что они, по выражению Нахимова, "играли в жмурки и обменялись позициями": мы шли с юга на север, а союзники почему-то побоялись брать Севастополь с севера, шли с севера на ю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пять бездарность главнокомандующих союзных войск спасла нашу армию, которая настолько ушла вперед, что уже не могла быть атакована неприя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вастополе вздохнули, когда с возвышенностей увидали длинную синюю ленту французов, направляющихся в обход Севастополя на Южную сторону, и скоро было видно, что неприятель не решится немедленно штурмовать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ждый день нерешительности союзников давал севастопольцам возможность усиливать оборону города, совсем плохо укрепленного, несмотря на то, что и в Петербурге, и князь Меншиков уже давно знали о готовящемся нападении на Севастополь. И будь главнокомандующие союзников решительнее и лучше осведомлены о слабости укреплений и на Южной стороне, они могли бы легко войти в Севастополь с распущенными знаме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ород не терял надежды защищаться, хотя Меншиков и бросил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оюзники ничего не предпринимали в ожидании перехода их флота к Балаклаве и выгрузки осадных орудий. А в это время благодаря энергии и находчивости Корнилова, одушевлявшего всех, на Южной стороне вырастали батареи. В две недели было сделано то, чего не подумали сделать за несколько месяцев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идимому, никто не рассчитывал, что наша плохо вооруженная армия будет так разбита, несмотря на отвагу и храбрость солдат. По-видимому, не думали, что князь Меншиков, вельможа и умница, не имел способностей военач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время все в Севастополе видели в Корнилове того единственного, решительного, необыкновенно талантливого и мужественного человека, который мог спасти Севастополь. И севастопольцы еще лихорадочнее укрепляли родной город и не теряли надежды защитить его, хотя Меншиков и бросил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чение десяти дней об армии не было ни слуха ни духа. Меншиков не знал, что с Севастополем, где неприятельская армия. Он точно скр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рнилов, одетый в блестящую генерал-адъютантскую форму, окруженный свитой, объезжал вдоль всей оборонительной линии, приветствуемый громкими криками матросов и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становился и сказал войс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надеется, что мы отстоим Севастополь. Да нам и некуда отступать: позади море, впереди - неприятель. Князь Меншиков обманул и обошел его, и когда неприятель нас атакует, то наша армия ударит на него с тыла. Помни же, не верь отступлению. Пусть музыканты забудут играть ретираду{61}. Тот изменник, кто протрубит ретираду! И если я сам прикажу отступать - коли и ме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одлинные слова.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pPr>
      <w:r>
        <w:rPr>
          <w:rFonts w:eastAsia="Times New Roman Cyr" w:cs="Times New Roman Cyr" w:ascii="Times New Roman Cyr" w:hAnsi="Times New Roman Cyr"/>
        </w:rPr>
        <w:t>Раздалось громкое "ур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тросы прибав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рем за родн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немногие дни, - говорит историк, - Корнилов, проявивший необыкновенную деятельность и добровольно принявший всю ответственность перед отечеством, был неизмеримо выше его окружающих. Это был человек, сделавшийся руководителем обороны не по старшинству, а по своим способностям и энергии. Хладнокровный в столь трудных обстоятельствах, Корнилов смотрел на дело прямыми глазами, не увлекаясь, но и не отча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дряя защитников Севастополя утром пятнадцатого сентября, на другой день после рекогносцировки{61} союзных главнокомандующих в ближайших окрестностях города, Корнилов в тот же вечер писал своей ж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дела улучшаются. Инженерные работы идут успешно. Укрепляемся, сколько можем, но чего ожидать, кроме позору, с таким клочком войска, разбитого по огромной местности, при укреплениях, созданных в двухнедельное время... Если бы я знал, что это случится, то, конечно, никогда бы не согласился затопить корабли, а лучше бы вышел дать сражение двойному числом врагу... С раннего утра осматривал войско на позиции: шесть баталионов солдат и пятнадцать морских, из матросов. Из последних четыре приобучены порядочно, а остальные и плохо вооружены, и плохо приобучены. Но что будет, то будет - других нет. Может, завтра разыграется история. Хотим биться донельзя. Вряд ли поможет это делу. Корабли и все суда готовы к затоплению. Пускай достанутся развалины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частию, союзники не думали о штурме. Они приготовлялись к правильной ос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астопольцы вздохнули и ждали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шиков между тем выжидал подкреплений и продовольствия и, сам не зная, что с Севастополем и где армия союзников, обнаруживал нерешительность и, видимо, не имел определенного пл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далеко не тот князь Александр Сергеевич Меншиков, которого знали и видели под Анапой и Варной в 1829 году. Теперь это был человек, подавленный силою обстоятельств, недоверчивый до крайности, недовольный своим положением и всеми окружающ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то и Меншиковым были все недовольны. Особенно солдаты. Они чувствовали презрение вельможи и отчаянного крепостника, не понимающего солдата, выносливого, терпевшего все ужасы войны, обираемого и покорно умирающего солд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имел еще бессердечие доносить в Петербург, что солдаты дрались под Альмой дурно, тогда как они умирали в бою и должны были бежать главным образом благодаря самому главнокомандующему и генералам. А Меншиков сваливал все свои ошибки на подчиненных и на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емнадцатого сентября князь узнал, что Северная сторона совершенно свободна, и восемнадцатого сентября он подошел к Севастоп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астопольцы с радостью смотрели на подходившие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ого дня защитники видели, что их уже не горсть против армии союз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вернулись войска и стало известно, что дорога на Симферополь свободна и от неприятеля и от разбоев татар, часть которых перешла к неприятелю в Евпаторию, обложенную отрядом нашей кавалерии, пришедшей из России, - все семьи адмиралов, генералов, офицеров и крымских помещиков и все более или менее состоятельные жители выехали из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етно опус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ались только военные, многие отставные матросы, рабочие и мужики. Остались матроски и солдатки, не пожелавшие оставить мужей и сыновей в опас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главнокомандующие - Сант-Арно{63} и лорд Раглан, едва ли способные полководцы - не сомневались, что после решительной победы под Альмой они без труда возьмут Севастополь с Южной стороны, не совсем укрепленной, как сообщали союзникам тат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гда неприятельские армии, не особенно торопясь, подошли, наконец, к Севастополю и союзники увидели с высот линию укреплений, окружающих Южную сторону, то сочли себя преднамеренно обманутыми татарами. И несколько проводников татар были повеш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ары, конечно, были правы, когда пять дней тому назад говорили о беззащитности Севастополя, и сделались невинными жер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в эти дни, когда Меншиков с армией был под Бахчисараем, выжидая подкреплений, а союзные армии направлялись к Южной стороне Севастополя, севастопольцы воздвигали с поражающей быстротой ряд новых укреплений, опоясывающий город на протяжении семи верст. В две ночи и один день было поставлено более ста больших оруд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али севастопольцы и день и ночь: и матросы и все жители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ловам историка, "в земляных работах участвовали все, кто только мог: вольные мастеровые, мещане, лакеи и, словом, все свободные люди, женщины и дети. Женщины носили воду и пищу, засели за шитье мешков и кулей; дети таскали землю на укреп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быстроту сооружений обороны, немедленный штурм города, в котором было не более пятнадцати тысяч плохо вооруженных защитников, отдал бы его во власть неприятеля; большая часть севастопольцев была бы перебита, и условия мира были бы унизительнее для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цузский главнокомандующий Сант-Арно, желавший угодить своему императору, Наполеону Третьему, которому помогал в перевороте и в измене против республики, которой оба присягали, - этот генерал хотел после бомбардировки идти на приступ, чтоб назвать падение Севастополя "крестинами Второй империи", еще только недавно основа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нт-Арно, уже серьезно болевший, почувствовал себя безнадежным в тот самый день, как привел свою армию к Севастополю. Главнокомандующий принужден был сдать армию и уехал, чтоб умереть по дороге в Константин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главнокомандующий французской армии Канробер{64} и лорд Раглан, главнокомандующий английскими войсками, колебались, и прошло несколько дней, пока они совещались о том, что делать: штурмовать Севастополь или вести правильную о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и говорить, что отъезд Сант-Арно и каждый день нерешительности и промедления главнокомандующих были на руку севастополь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силивали оборону, улучшали укрепления и к четырнадцатому сентября на оборонительной линии могли поставить уже сто семьдесят два ору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а еще неделя, когда союзники приступили к осадным работам. И в эти дни русские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юзники пришли полюбоваться Севастополем нашим.</w:t>
      </w:r>
    </w:p>
    <w:p>
      <w:pPr>
        <w:pStyle w:val="PlainText"/>
        <w:ind w:firstLine="720"/>
        <w:jc w:val="both"/>
        <w:rPr/>
      </w:pPr>
      <w:r>
        <w:rPr>
          <w:rFonts w:eastAsia="Times New Roman Cyr" w:cs="Times New Roman Cyr" w:ascii="Times New Roman Cyr" w:hAnsi="Times New Roman Cyr"/>
        </w:rPr>
        <w:t>- Видно, ждут, чтобы Меншиков атаковал их, как вернется с подкрепления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шиков хоть и вернулся, но не смел и думать об атаке. Пока подкреплений было очень мало, и главнокомандующий мог усилить севастопольский гарнизон войсками. В лагере, на Северной стороне, у Меншикова оставалось только двадцать тысяч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в его распоряжении только что прибывшая в Крым кавалерийская дивизия. Но она была поставлена около Евпатории для наблюдения за турецким корпусом, укрепившимся в этом городе, для охранения наших сообщений с Россией и для успокоения края. Татары на полуострове волновались и разбегались из се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зуясь отсутствием жителей, войска наши были полными хозяевами деревень и совершенно разорили все окрестное население. Главная часть богатства, домашний скот, был отогнан, другой - взят войсками. Грабили не только татар, но и русских помещиков в Кры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жалостное разорение татар оправдывалось тем, что они изменники оттого, что разбежались, и, следовательно, их нечего жа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дно официальное сообщение того времени взывало к жа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то доносил главнокомандующему доблестный майор Гангардт, имевший по тому времени большое гражданское мужество - говорить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ары Евпаторийского уезда, без сомнения, сами навлекли на себя те бедствия, которые теперь испытывают. Но, рассмотрев все обстоятельства, сопровождавшие быстрое подчинение целого уезда власти неприятеля, нельзя не сознаться, что мы сами виноваты, бросив внезапно это племя, - которое, по религии и происхождению, не может иметь к нам симпатии, - без всякой военной и гражданской защиты от влияния образовавшейся шайки фанатиков. Надобно удивляться, что врожденная склонность татар к грабежам не увлекла толпу в убийства и к дальнейшему возмущению в прочих местах Крыма, долго оставшихся без войск. Я убежден, что изыскания серьезного следствия докажут, что в татарском народе далеко нет того духа для измены, какой в нем предполагают, и потому следовало бы принять решительные меры, чтобы жалкое население многих деревень Евпаторийского уезда, разбежавшееся от страха, что казаки их перережут, и лишившееся через то всего своего имущества, не погибло от голода и стужи с приближением суровой зим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стория Крымской войны".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ую ночь на новоселье у "дядьки" Маркушка спал отлично. И ему снились те чудные сновидения, которые часто балуют людей, испытывающих наяву тяжелое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Маркушки, веселая, здоровая, с добрыми глазами, была около. Она говорила ласковые слова своему любимцу и гладила его кудряв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а во сне счастливо 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по обыкновению рано вставший, уже выходил на улицу, полюбовался чудным ранним утром, еще дышавшим свежестью, посмотрел на любимый им Севастополь с его глубокими бухтами, над которым солнце тихо поднималось по бирюзовому небу, помолился и пошел за бубликами к старому своему приятелю, татарину-булочнику Ахм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рат Ахметка? - промолвил Бугай, пожимая руку тата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они ночью пр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бог лишил рассудка француза и гличанина. Не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т,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ретим, Ахме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у все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Ахметка, чего не у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у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турке... Сказывают, ваши бунт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угались русских и бунтуют. Русский не понимает татар, какие они народ... А мне зачем уходить?.. Привык здесь. В Байдар отцы жили, и я умру там, если аллах дозволит... Под султаном земли не дадут... Там скорей человеку секим-б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оно и есть... Живи, братец ты мой, на своем месте. Ты, Ахметка, с рассудком. А у бога все люди равны! - неожиданно прибав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колько тебе бубликов,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на две. У меня постоялец -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й Маркушка! - сказал тата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взял бублики и поше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ораблей и с ближайших батарей донесся звон колоколов, отбивавших две склянки - пять часов утра. Город еще спал, но вокруг слышался гул работы. Слободка поднималась. Из хат выходили мужчины и женщины, направляясь к окраине города. У многих были ломы и лопаты. У баб - мешки. Все тороп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яличник спросил знакомого отставного мат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батареи рабо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оло четвертого баксиона. Отсюда ближае! - на ходу ответил старый матрос, слегка прихрамывая на одну ногу, давно переломанную на корабле, когда сорвался с реи и упал на пал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 придет - увидит, как встретим! - хвастливо проговорил какой-то подро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атроски пригодятся, дедушка. Подсыпем земли! - смеясь, проговорила молодая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евастополя, дедушка, не отдадим! - возбужденно воскликнула др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кие внучки и есть! - ответ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шел к себе, заварил чай и только тогда разбудил своего маленького прия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быстро оделся и вместе с "дяденькой" стал пить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открытого окна проходили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а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уда наши идут,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работу... Помогать строить батареи,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ите, дяденька, и меня к тятьке на баксион... Приказал пров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дозволите и подсобить на стройке батарей... А вечером на ялик,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ласково посмотрел на мальчик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месте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pPr>
      <w:r>
        <w:rPr>
          <w:rFonts w:eastAsia="Times New Roman Cyr" w:cs="Times New Roman Cyr" w:ascii="Times New Roman Cyr" w:hAnsi="Times New Roman Cyr"/>
        </w:rPr>
        <w:t>- Туда, куда люди пош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с ял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лодца... Сердце-то подсказало, что там, - и старый матрос указал пальцем по направлению к бульвару, - мы с тобой нужнее, чем на ялике... Не торопись... выпей еще стакан... Бублики 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ять минут яличник и его маленький подручный уже шли на пристань, и Бугай предложил нанятому им на ночь человеку остаться на день, а то и на два или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 Маркушкой землю копать... А у тебя ноги больные... Сиди на шлюпке да греби, пока мы не придем...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было слажено, и Бугай с Маркушкой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рынок зайдем, Маркушка. Как зашабашат на работе - будем с об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нок, расположенный у Артиллерийской бухты, был менее оживлен, чем бывал обыкновенно в ранние часы утра. Но все-таки толкались толпа покупателей и покупательниц; среди говора выделялись громкие голоса торго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большой площади рынка стояли маленькие лавчонки, палатки, ларьки и столики. Висели туши быков, свиней и баранов. Повсюду кучи овощей; высились горы арбузов, дынь, и стояли корзины с фруктами. У самого берега продавали свежую камбалу, султанку и бычков. Там же можно было купить устрицы и мидии. А в стороне валялась любимая народная вяленая тар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купил хлеба и соли, огурцов, кусок ветчины, несколько арбузов, две бутылки кваса и на копейку леденцов, все уложил в кулек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ко пообедаем, Маркушка... Вал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вернули на Екатерининскую (большую) улицу. Середина ее была запружена матросами, которые тащили большие орудия. То и дело на тротуарах попадались раненые солдаты. Изредка проезжали татары вер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на большей части домов были закрыты став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химов небось встал! - промолвил Бугай, указывая на раскрытые окна в квартире адмирала. - И Корнилов, может, и ночь не спал... в заботах... А есть которые начальники и дрыхнут... Ну, да Корнилов их разбудит... Он сонь и лодырей обескуражит... Не тако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проехал шибкой рысью высокий молодой полковник в белой фуражке, с перекинутым через плечо тонким ремнем, на котором болтались длинный круглый футляр и подзорная тр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анжинер Тотлебев! - сказал Бугай, переиначивая фамилию Тотлебена. - Сказывают: скорый и башка по своей части... Всем стройкам начальник... До его не знали, как приступить, а как приехал с Дуная - закипела работа... Поедет за город, оглядит кругом и тую же минуту: "Здесь, мол, стройте баксион. Здесь батарея. Здесь, мол, насыпай потолще вал"... И так, Маркушка, вокруг города объезжал... А на эти дела Тотлебев, я тебе скажу, собака и глаз... Наскрозь в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у него сзади болтается, дяденька? - спросил любознательный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ба подзорная...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ла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пла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исовано, значит, как строить. Дал плант офицеру и... понимай. А прекословить не смей... Сказывали люди, что в ем большая амбиция... Ему одному, значит, чтобы все уважение. И без его чтобы никто не кас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трогий,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огий... Однако не зудит, даром что из немцев... Немец, Маркушка, завсегда донимает словами... На то и немец... Любит, чтобы по порядку вымотать душу... Был у нас на "Тартарарахах" (корабль "Три иерарха") старшим офицером один такой немец... В тоску ввел... Спасибо Нахимову... бригадным тогда был... Ослобонил матросов... "Переводись, говорит, немец, в Кронштадт... А у нас, говорит, в Черном море, немцу не 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Бугай и Маркушка вошли на большой бульвар, на окраине города, на горке, заканчивающейся обрывом... Внизу синелась Корабельная бухта. На другой стороне бухты высились доки, слободки, и за ними белела башня над Малаховым кург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львар лишился деревьев. Они были срублены. На конце бульвара уже стояла батар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бульвара почти был готов четвертый бастион; из амбразур чернели орудия. Вся местность вокруг была полна рабочими, рывшими и насыпавшими новые укреп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и Маркушка вошли в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ятые работой матросы не обратили на пришедших внимания. Офицеры были тут же и наблюдали за рабо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работали быстро и возбужденно, видимо стараясь скорей привести свой бастион в боевую готовность и в такой порядок, к какому привыкли на своих кораблях. И чувствовалось, что у всех уже есть что-то любовное к своему бастиону, какое бывает у хозяйственных людей, устраивающих свои жилища на долг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 Маркушка! - проговорил Бугай, указывая на большие корабельные пушки, дула которых смотрели в амбразуры, прорезанные в вале, за которым мог скрываться человек от пуль. - Из эстих самых и будем встречать гостей орехами. А где, братцы, тут Игнат Ткаченко? - обратился Бугай к ближним матро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уже увидал отца у последнего орудия, в конце бастиона, и побежал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кладывал фашинником "щеки" амбразуры{63}, вполголоса мурлыкая какую-то пес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тятенька! - проговорил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однял голову, и по его лицу пробежала радостная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Маркушка... И дурак же ты... В шабаш приходи! - воркнул Тка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бросил работу, пожал руку сына и торопливо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спешка... Где жи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дяденьки Бугая... В руле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ису не накладывал тебе?.. - с ласковой шутливостью спросил ма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клад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 что... Твой Маркушка молодца! - промолвил подошедший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Бугай, не на ял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работать пришли... И Маркушка пож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Маркушка. Потрудись за Севастополь!.. А пока лясничать некогда... Не похвалят и меня и тебя, дедушку с внуком... Начистит зубы батарейный... У нас и на баксионе, как на кораб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Ткаченко принялся за работу у амбраз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Игнашка, комендором? - спрос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ен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шиган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гану... Только при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обедаем с Маркушкой и з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зайди, братцы... А за Маркушку спасибо, Бугай... Сирота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орменный рулевой... Ну, валим, Маркушка. Тятьку повидал и н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наши добровольцы были уже за бастионом, где шла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из них получил по лопате, встали в длинный ряд рабочих и принялись рыть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и Маркушка работали изо всех сил, сосредоточенно и молча. Маркушка увидел, что не один он был такой мальчишка. Он заметил, что среди вольных рабочих были и приятели-мальчишки, и знакомые девочки, и матроски из слобо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а ожесточеннее рыл каменист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в первых рядах раздалось "ура" и подхватилось следующими рядами. Закричали "ура" Маркушка и Бугай и сняли ша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скольких шагах остановился на лошади высокий, сухощавый, слегка сгорбленный Корнил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36900" cy="4821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36900" cy="4821555"/>
                    </a:xfrm>
                    <a:prstGeom prst="rect">
                      <a:avLst/>
                    </a:prstGeom>
                  </pic:spPr>
                </pic:pic>
              </a:graphicData>
            </a:graphic>
          </wp:inline>
        </w:drawing>
      </w:r>
      <w:r>
        <w:rPr>
          <w:rFonts w:eastAsia="Times New Roman" w:cs="Times New Roman" w:ascii="Times New Roman" w:hAnsi="Times New Roman"/>
        </w:rPr>
        <w:drawing>
          <wp:inline distT="0" distB="0" distL="0" distR="0">
            <wp:extent cx="3021330" cy="4785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21330" cy="478536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громче кричали "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ьезное и умное лицо Корнилова, бледное и утомленное, дышало энергией и решимостью. Усмешка играла на его тонких гу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ахнул рукой. Все смол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братцы! - проговорил он, возвышая голос. - К вечеру вы и батарею поставите. Уверен... И врага не пустим в Севастополь! - прибав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стим! - раздался в ответ восторженный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пустить с такими молодцами! - крикнул Корн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было ехать дальше, как заметил старика Б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помнил лихого марсового и отчаянного пьяницу на корабле "Двенадцать апостолов", которым Корнилов прежде 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старый знакомый... Бугай? - спрос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Владимир Алексеич! - отвечал старик, обрадованный, что Корнилов не забыл прежнего фор-марсо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заним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личник, Владимир Алексе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 прежний молодец. Спасибо, что здесь,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кивнул головой и поехал шагом дальше, сопровождаемый адъюта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а" пронеслось еще раскатистее. И словно бы стараясь оправдать уверенность Корнилова, рабочие, казалось, еще ретивее и быстрее продолжали работу... И насыпи батарей поднимались все выше и 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вспомнил марсового! - промолвил про себя Бугай, наваливаясь со всех сил на лоп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сле слов Корнилова Маркушка, казалось, чувствовал себя необыкновенно сильным и уверенным, что врага не 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не пустим,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стим, Маркушка!.. Да не наваливайся так... Полегче... Надорвешься,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ящее солнце уже было высоко. Жара была отчаянная. Рабочие обливались потом, но, казалось, не обращали на это внимания, и почти никто не делал переды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надцать часов прозвонили шабаш на целы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ого баб и детей, только что пришедших из города, уже раскладывали на черной земле принесенные ими мужьям, отцам и родственникам посуду и баклаги с об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Маркушка, и мы пообедаем. Кулек-то у нас с важным харчем... Проголодался? - спрашивал Бугай, вынимая съестное и раскладывая его на своем пальте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юже,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уморился? Ишь весь мокрый, как пышь из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енько уморился... Но только передохну и шабаш... Не оконфузю Корнилова. А главная причина - жар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ешь, и не будет жарко... Ветчина-то скусная с булкой... Ешь, мальчонка... И огурцы кантуй... Очень даже хорошо с соль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ел торопливо, рассчитывая воспользоваться шабашем, чтоб сбегать на бастион - посмотреть на него и проведать отца. Не отставал и Бугай и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ром, что седьмой десяток, а зубы все целы! Отпей и кваску, Маркушка... От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тчину и огурцы они быстро прикон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давай кавуны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ркушка деликатно отказался. Однако арбуз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же,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тьке бы с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ер же ты, Маркушка. Однако ешь... Мы тятьке и два принесем... Хватит и на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ого как Маркушка съел арбуз, старый яличник подал мальчику сверток с леден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один ешь... А мы с твоим тятькой этим не занимаемся. А ты люб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аже... Спасибо вам,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опять будет тебе такая прикуска... А теперь пойдем на бакс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Бугай с Маркушкой пришли на бастион, матросы, разбившись артелями, еще сидели, поджавши ноги на земле, за баками и только что, прикончив щи, выпрастывали мясо, разрезанное на куски. Все ели молча и истово, не обгоняя друг друга, чтобы каждому досталось крошево поро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раньше не пришли? - спросил Ткаченко. - Скусные были шти... А теперь присаживайся, Бугай и Маркушка... Хватит и н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аживайся! - поддержали и другие обедав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ты, матросики... Обедали... Может, Маркушка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ахотел и Маркушка и, подавая отцу два арбуза,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ам... Дяденька позво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доумил принести тебе, Ткаченко, твой Маркушка, - встав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 спросил Тка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ятенька! - ответил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ца... Отца уго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похвалили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арбованец есть для вас! - неожиданно произнес Маркушка, обращаясь к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ставши из кармана штанов серебряный рубль, подал его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карбованец? - строго спросил черномазый матрос и нахмурил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Нахимов дал! - горделиво объяв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вел Степаныч! - воскликнул Ткаченко. - Да как же ты с Павлом Степанычем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рассказал, как он "доходил" до Нахимова, и отец, видимо довольный своим сын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ористый же ты, Маркушка... Мальчонко, а отчаянный... Никого не боится... А ежели к Менщику... дойдешь? - шутил Тка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Менщик велит тебя сказ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Велит сказнить и... шаб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бегу от него и прямо к Нахимову... Так, мол, и так... Как он ре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ы 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брали бак, Ткаченко разрезал два арбуза на десять частей, и вся артель съела по куску; затем все разошлись и кое-где прилегли заснуть до боцманского сви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каченко поговорил несколько минут со своим приятелем Бугаем и с Маркушкой, и скоро матроса потянуло ко 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рилег около ору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хотелось соснуть после обеда и Бу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казал Марк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им домой... на стройку батареи... Там я сосну, и ты отдохни... И твой тятька хочет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угай верно говорит. Через склянку разбу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росил остаться. Он не помешает отцу. Он походит здесь и посмотрит, как на "бакси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занятно. Дозвольте, тя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Погляди... Ишь любопытная егоза! Да смотри не опоздай на работу, землекоп!.. Пока прощай, Маркушка! А завтра приходи к 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поздаю... завтра прибегу в обед! - проговор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сунув в рот два последние леденца, пошел по бастиону и разглядывал все, что его интересо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мышленого мальчика интересовало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ркушка отошел, Ткаченко остановил Буга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д богом ходим... Придет он, пойдет на штурм, может, и убьет, а то бондировкой убь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ты гнешь, Игн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 тому, чтобы поберег сироту... Маркушку, пока он войдет в пон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и теперь в понятии... И будь спокоен... Маркушку по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прощай, Игн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вернулся на стройку. Там царила тишина. Усталые, все после обеда крепко спали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ркушка тем временем спустился вниз, обошел бастион, прошел по рву, увидал, где пороховой погреб и где лежат бом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указал на маленькие землянки, где жили офиц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хотел уже идти на стройку, как из одной землянки вышел знакомый мичман, Михаил Михайлович Или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село окликнул Маркушку и спросил, зачем он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объяснил, что "строит батарею", а в шабаш заходил к отцу, а теперь "бакцион" обгляд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пы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аже, Михайла Михайлыч! - ответ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сле нескольких мгновений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те просить вас, Михайла Михайл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мне поступить на бакц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мичман вытаращи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с ума сошел, Маркушка? Видно, не понимаешь, о чем про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аже понимаю,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тут, Маркушка, только теперь любопытно, а как придут союзники... да как начнут бомбардировать, могут уби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ще мальчик... Тебе рано во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служил бы, Михайла Михайлыч... В какую должность пристроите - буду стараться... Будьте добре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ей и думать... Лучше уезжай из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еду... Пока я рулевым... А ежели вы не определите на баксион, буду просить Нахимова. Он меня знает... Видит, что я, слава богу, не малень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чман смотрел на маленького, худенького, востроглазого мальчика с серьезным умным лицом и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росись... Только и Павел Степаныч не назначит... Поверь, Маркушка. Мальчиков на смерть не посылают... Вот услышишь, как будет бомбардировка, тогда и сам не захочешь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дожду бондировку, и ежели не испугаюсь... буду прос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же думаешь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угодно... Только, чтобы был в защитниках... Не оконфузю вас... Мало ли какое дело найдется и для мальчика.</w:t>
      </w:r>
    </w:p>
    <w:p>
      <w:pPr>
        <w:pStyle w:val="PlainText"/>
        <w:ind w:firstLine="720"/>
        <w:jc w:val="both"/>
        <w:rPr/>
      </w:pPr>
      <w:r>
        <w:rPr>
          <w:rFonts w:eastAsia="Times New Roman Cyr" w:cs="Times New Roman Cyr" w:ascii="Times New Roman Cyr" w:hAnsi="Times New Roman Cyr"/>
        </w:rPr>
        <w:t>- Хвалю за твою отвагу... Но мальчикам еще рано сражаться... Выбрось это из головы, пока мал... А как вырастешь... тогда другое дело... И ни у кого не просись... Ну, до свидания, Маркушка. Пока неприятеля нет, зайди ко мне... Я покажу всем такого мальчи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ушел с бастиона. Во всю дорогу он мечтал о том, как будет защищать Севастополь, и решил после первой же бомбардировки проситься на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спал и только делал гримасы, когда злые мухи бегали по его лицу, щекотали губы и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Маркушка присел около "дяденьки" и, найдя камышовку, стал обмахивать ею лицо своего пестуна и друга, раздумывая о том, как решит "дяденька" насчет "бакс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ил колокол, и все поднялись. Через минуту принялись з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зашаба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мену дневных рабочих на работу пришли ночные. Были зажжены смоляные факелы, разгонявшие мрак ночи, и рабочие рыли землю и насыпали ее. А матросы уже привезли орудия на сооружаемую бата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лые вернулись Бугай и Маркушка домой, напились чаю и легли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ежде чем заснуть, Маркушка рассказал Бугаю об отказе мичмана и его намерении проситься у Нахим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сись, Маркушка... Не будь глупым, не твое это дело! Вот ежели бы взрослых людей не было, потребуют и нас, стариков... А мальчонков грешно звать на войну... И напрашиваться нечего без нужды на смерть. Шорцу своего не показывай зря, Маркушка... И ничего хорошего нет, коли приходится людей убивать... Я с черкесами дрался... Видел, как люди друг друга убивают... И сам двух пристрелил... Ты думаешь, приятно?.. Небось собаку зря не убьешь, Маркушка!.. Не просись туда, куда тебя не зовут!.. А теперь спи, Маркуш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первое бомбардирование Севастополя было тем ужасным крещением людей страданиями и смертью, которое словно бы предупреждало о том, каковы будут последующие бомбардирования, когда осадные укрепления подвинутся еще ближе к нашим, станут вырывать по тысяче человек в день и дадут полуразрушенному Севастополю кличку "многострада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вертого октября союзные батареи, обложившие кольцом наши, были готовы, и все предвещало, что на другой день будет бомбардир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мия Меншикова по-прежнему стояла на Северной стороне. Гарнизон Севастополя был достаточен для прикрытия бастионов и батарей. Но солдаты были без всякой защиты от ядер и бомб, "так как в первую бомбардировку еще не было сделано ни блиндажей, ни закрытых путей для сообщения между басти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ее утро пятого октября было пасмурное, и стоял такой туман, что не было видно в нескольких ша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шестом часу утра стало проясняться. Туман та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рохотали выстрелы с ста двадцати орудий союзников, и в ту же минуту стали отвечать наши бастионы и батареи. Снаряды осыпали наших: все, кроме прислуги при орудиях и офицеров, старались скрыться от ядер и бомб, а скрыться было не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частию, начальство догадалось отвести солдат прикрытия в ближайшие улицы города. Там опасность сравнительно была мень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ьба по городу и окружающим его укреплениям с каждым часом усиливалась, и в самое короткое время все пространство, разделяющее двух противников, покрылось таким густым пороховым дымом, что и на близком расстоянии не было возможности видеть предмета. Облака порохового дыма, несясь над городом, скрывали от глаз не только все батареи и всю окрестность, но и самое солнце. Свет его померкнул, и оно казалось раскаленным шаром или кровавым кругом, медленно опускавшимся над горизонтом. Были такие минуты, когда вокруг ничего не было видно, кроме дыма, прорезываемого огненными языками, вырывавшимися из орудий. О правильном прицеливании не могло быть и речи; приходилось наводить орудия по сверкавшим огонькам неприятельских выстр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чи снарядов скрещивались в воздухе; одни летели к нам, другие к неприятелю. Ядра, бомбы, гранаты, камни, щебень, земля и пыль - все завертелось и закружилось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ра не было. Воздух был так сгущен, что трудно было д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непрерывного гула орудий и от сотрясения, производимого выстрелами, казалось, трепетала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ть летала по бастионам и по городу в виде бомб и гранат, лопающихся и разлетающихся осколками, которые осыпали войска, стоявшие на улицах. Ядра и бомбы взрывали мостовую и разрушали стены до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еся в городе жители скрывались в своих домах и в погребах. Но находились женщины, старавшиеся помочь солдатам, подавая им, истомленным от жары и духоты, воду.</w:t>
      </w:r>
    </w:p>
    <w:p>
      <w:pPr>
        <w:pStyle w:val="PlainText"/>
        <w:ind w:firstLine="720"/>
        <w:jc w:val="both"/>
        <w:rPr/>
      </w:pPr>
      <w:r>
        <w:rPr>
          <w:rFonts w:eastAsia="Times New Roman Cyr" w:cs="Times New Roman Cyr" w:ascii="Times New Roman Cyr" w:hAnsi="Times New Roman Cyr"/>
        </w:rPr>
        <w:t>Одна дама, передававшая стаканы чая в окно офицерам, которые с флотским баталионом была на улице, у дома, говорил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офицеры! Помните, что женщина присоединила Крым к России{80}, а вы, мужчины, смотрите, не отдайте его неприя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фицеры и матросы, конечно, обещали не от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бы, под градом снарядов, обносили солдат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ко вас! - просто говорили ба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естанты, выпущенные в этот день Корниловым и посланные на бастионы, более других поврежденные неприятельскими снарядами, по словам историка "Крымской войны и обороны Севастополя", оказывали бесстрашие наравне с "неотверженными"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тушили пожары на бастионах, заменяли подбитые орудия, подносили на бастионы воду, снаряды и подбирали раненых. С последними они обращались с большим состраданием: бережно клали на носилки, помогали им повернуться как удобнее, поили водой и несли осторожно, чтобы сотрясением не вызывало страданий. Арестанты отличались особенною предупредительностью ко всем вообще нижним чинам, они угощали их водкою, приносили закуску, отдавали последнюю копе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ервого бомбардирования одна артиллерийская батарея была поставлена в Севасто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ловам одного из служивших на батарее, "погода в то время стояла скверная; моросил непрерывный дождь, сопровождаемый холодным ветром, пронизывающим до костей. Местность обратилась в грязь; негде было спрятаться от дождя. Видя, что солдаты валялись под дождем, ничем не прикрытые, арестанты принесли на батарею несколько лодок, лежавших на берегу бухты, укладывали солдат и покрывали их лодками. Таким образом наши солдаты, защищенные от дождя, могли спать эту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арестанты, разумеется, мокли и не догадывались, какими истинно добрыми людьми были эти "отверж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ольшая часть их была убита в Севасто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часу дня бомбардирование стало еще ужаснее, когда англо-французский флот подошел на близкое расстояние и стал громить прибрежные батареи и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бойцов на прибрежной батарее пиш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ух, пропитанный исключительно дымом, не совмещал уже в себе звуков. Хотя одновременно стреляли около тысячи пятисот орудий, но звук их не был громоподобен - он превратился в глухой рокот, как бы в клокотание, покрываемое свистом и визгом снарядов, в несчетном множестве проносившихся над нами. Только рев собственного орудия при выстреле резко отделялся в этом море несвязных звуков и царил над нами до своего повтор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первых же выстрелах Корнилов и Нахимов поскакали на оборонительную ли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имов сам распоряжался стрельбой на пятом бастионе и, по обыкновению, был в эполетах. По обыкновению, он не обращал внимания на опасность. А на бастионах было очень жутко. Достаточно сказать, что в этот день на одном бастионе три раза переменили прислугу у оруд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чале бомбардировки Нахимов был слегка ранен в голову, и, когда один офицер заметил, что адмирал ранен, Нахимов сердит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рогав рукой окровавленный лоб,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ишком мало-с, чтобы об этом заботиться. Слишком ма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на пятый бастион приехал и Корнилов, объезжавший всю оборонительную ли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аривая с Павлом Степановичем, Корнилов долго следил вместе с ним за тем разрушением, которое производили снаряды в неприятельских укреплениях. Оба они стояли открыто под самым сильным огнем союзников; ядра свистели около, обдавая их землею и кровью убитых; бомбы лопались вокруг, поражая своими осколками прислугу у оруд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себе представить, - говорит автор цитируемой мною книги, - что-либо ужаснее этой борьбы. Гром выстрелов слился в один гул над головами сражающихся. Тысячи снарядов бороздили укрепления и разносили смерть и увечья повсю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сомнения, что оба адмирала понимали неудобство этого разговора под ядрами и не сомневались, что их храбрость известна всем и что сохранение жизни важно для самого дела. Но они хотели показать пример бесстрашия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адъютант старался увести Корнилова с бастиона, докладывая, что присутствие его доказывает недоверие к подчиненным, и уверял, что каждый исполняет свой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же вы хотите мешать мне исполнять мой долг? Мой долг видеть всех! - отвечал Корн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ехал на шестой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рнулся в город и вскоре снова поехал на бастионы. Адмирал опять был на четвертом и третьем бастионе и приехал на Малахов кур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нилов хотел было взойти на верхнюю площадку каменной башни, которая особенно заботила англичан, и их батареи старались ее разрушить. Снаряды ложились около башни, и остаться около нее было крайне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начальник дистанции контр-адмирал Истомин{82} решительно не пустил на площадку своего начальника и сказал, что там никого нет. И адъютант Корнилова снова просил адмирала вернуть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те, мы поедем еще к полкам, а потом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тоял несколько минут и в половине двенадцатог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о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успел сделать трех шагов, как ядро оторвало ему левую ногу у самого жив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упал. Его подняли, перенесли за насыпь и положили между оруд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оспода, предоставляю вам отстаивать Севастополь. Не отдавайте его! - сказал Корнилов окружавшим и скоро потерял память, не проронив ни одного ст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шел в себя только на перевязочном пунк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что его хотят переложить на носилки, но затрудняются, чтобы не повредить рану, Корнилов сам через раздробленную ногу перекатился в носилки, и его отнесли в госпит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чи не сомневались, что смерть близ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овал и Корнилов ее приближение и ждал этой минуты со спокой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всем, - говорил он окружающим, - как приятно умирать, когда совесть спок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оро в беспамятстве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го у нас не оказалось ни одного человека в уровень с событиями того времени", - пишет один из учас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огие записки и словесные отзывы севастопольцев единогласно говорят, что "Корнилов был единственный человек, который мог бы дать совершенно иной исход крымским событиям: так много выказал в эти немногие дни ума, способности, энергии и влияния на своеобразного князя Меншик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туманное раннее утро пятого октября Маркушка с Бугаем пришли на пристань к своему ялику. Улицы были полны солдатами, шедшими к оборонительной линии. Скакали верховые офицеры и казаки. Встречались бегущие мужчины и женщины с пожитками, направляющиеся к пристаням... В тумане все казались какими-то силуэтами, внезапно скрывающими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чувствовал что-то жуткое на душе. Бугай уже сказал ему, что сегодня ждут "бондировки" и, пожалуй, он пойдет на штур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ая будет драка, Маркушка! - прибав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перевозить людей будем, дяденька? - спросил, видимо недовольный,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кий при своем деле. И яличники требуются. А ты, умник, думаешь, нужны мы, старый да малый, на баксионе? Вовсе пока не нужны. А понадобится -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с вами,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егози,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лик возвращался с первого рейса, когда вдруг зарокотала бомбардир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сразу все изменилось вокруг. И город, и бухта, и небо. С каждой минутой гром становился сильней и беспрерывней. Черные шарики летали в воздухе с обеих сторон со свистом и каким-то шипением, и над городом повисла туча д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вольный ужас охватил мальчика. И ужас, и в то же время какое-то любопытное и задорное чувство, которое влекло Маркушку туда, где, казалось ему, и он что-нибудь да сделает в отместку этим "дьяволам", пришедшим в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и первые минуты страх пересиливал другие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льчик, широко раскрыв глаза, слушал грохот и взглядывал на старого яличника, словно бы удостоверяясь, что "дяденька" здесь, око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был спокоен и проникновенно серьез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стал грести, снял свою обмызганную шапку, поднялся и, глядя на город, медленно и истово перекрестился и горячо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 нашим,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тише прибавил, принимаясь за в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пропадет нынче на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 - оклик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оворите, много пропадет от этих самых? - спросил он, указывая вздрагивающей рукой на летящие сна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И от ядер и от бомб... Разорвет, осколки разлетятся и... смерть... либо ногу или руку отор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римолк и слушал. И впечатлительному мальчику представлялось, что каждый этот шарик убивает людей и среди адского грохота падают окровавленны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пропадет народа!" - мысленно повторил Маркушка слова старого мат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хваченный вдруг миролюбивым чувством,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чем, дяденька, убивают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ы дерешься с мальчишками?.. Значит, расстройка... Так, братец ты мой, расстройка и между императорами. Наш один против императора, султана и короле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го, значит, заце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турки... Обидно, что Нахимов под Синопом турку ожег... И пошла расстройка... Ну и французского императора наш государь оконфузил... Опять он в амби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оконфу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осто. Французский император не из настоящих... А так, из бродяг... Однако как-никак, а потребовал, чтобы все ему оказали уважение... И все уважили... Стали называть, по положению, братцем... А наш Николай Павлович император не согласился. "Какой, говорит, мне братец из бродяг"... И назвал его для форменности, чтобы не связываться, другом... Поня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дошло до войны... Французский император подбил аглицкую королеву, и пишут нашему: "Не тронь турку". А наш ответил вроде как: "Выкуси, а я не согласен!" - Ну, разумеется, надеялся на свою армию и флот! - прибав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его, дьяволов, стуцер,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 правде говоря, и флот с машинами. Эка он палит!! - вдруг оборва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истани стояла встревоженная толпа. Преимущественно были женщины с детьми и с пожитками. Среди мужчин - большей частью хилые, больные и старики. Все торопились переезжать на Северн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уетились, и в толпе раздавались восклиц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убушки... И в слободку он жарит... И несколько хат разме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улицах ядра и бомбы... Солдат так и бьют... И двух матросок убило. Показались матроски на Театральной улице... И нап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енка убили... Махонький... В кус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веди, господи... Ад кромеш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м матросам-то как на баксионах!.. Голуб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ывают, будет шту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али наши домишки... Разорил нас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щик не пок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нилов и Нахимов там... Подбадр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урачок Костя... не боится. Пошел на баксион... Бормочет себе под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душка, родненький! Возьми и меня! - крикнула одна девочка, подбегая к Бу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девочка, около меня. А ты чья? - спросил Бугай, отваливая от прис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енькая черноглазая девочка заплакала и сквозь слезы отве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рота! Матросская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ого ж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теньки. А тетенька ушла... А меня ост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кому же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к кому, дедушка... Никого у мен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же на шлюпке нашлась добрая женщина, которая обещала приютить девочку в Симферо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Бугай дал девочке две серебряные монеты и ласко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одится, дев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скольких рейсов пассажиров уже не было. Бугай с Маркушкой закусили, и лодочник заснул в шлюпке, не обращая внимания на адский рок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ык к нему и Маркушка, и он уже не приводил его в уж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жасали его и носилки с мертвыми телами, которые, как груз, складывали на баркас на Графской пристани... И как много этих мертвецов, окровавленных и изуродованных, с черными от пороха лицами, с закрытыми глазами, в ситцевых и холщовых рубахах и исподнях. Почти на всех покойниках не было шинелей, мундиров и сап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заглядывал в носилки, заглядывал в баркас и невольно искал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просил одного солдата-носильщ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каченко, комендор на четвертом баксионе,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малец... Слышно, там сильно бьют... Оттуда к Корабельной бухте выносят... А мы солдатиков носим... Коих на улице уб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ернулся к ял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ежнему кругом грохотало. А Бугай с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опять отошел от ялика и выше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ристани и Морского клуба сидели солдаты, поставив ружья в козлы. Офицеры курили и о чем-то болтали. Здесь не было видно ни ядер, ни бом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е очень хотелось вблизи увид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бежал между солдатами, добежал до собора... Опять ни ядра, ни бомбы... И он побежал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то и дело проносились носилки, перед которыми солдаты расступались и крес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лкаемый рокот казался оглушительней. Но Маркушка не обращал на него внимания и побежал по Большой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остановился... Он услышал совсем близко резкий свист; несколько ядер шлепались о мостовую. И вслед за тем шипение... Что-то упало, казалось, рядом, что-то вертелось и гор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ай, чертенок!.. - раздался чей-то повелитель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лед за тем чьи то руки схватили мальчика за шиворот и пригнули к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минуту раздался треск, и Маркушка увидал, как осколки разлетелись среди солдат, и раздались ст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однялся. Около него стоял моряк - штаб-офицер в солдатской ши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чем здесь? - сердито спросил мор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ля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я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ый. Хочешь быть убитым? Пошел назад. Брысь! - крикнул мор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не заставил повторять и побежал со всех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ряк, улыбнувшись, проводил глазами Маркушку и пошел к оборонительной линии, то и дело прислушиваясь к свисту ядер и невольно наклоняя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ома главного командира проносили носилки. Маркушка заглянул и увидел знакомого мичмана Михайла Михайловича. Бледный, он слегка 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хайла Михайлыч! - восклик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кушка! - ласково сказал раненый мичман. - И не смей проситься на бастион... Вот видишь, как там... Понесл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авитесь, Михайла Михайл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Легко ран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ятька, Ткаченко...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роводил несколько минут раненого и, простившись, побежал на прист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е он услышал, что убит Корнилов, и принес это известие Бу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нахмурился, перекрестился 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ого такого не найдем!.. А ты куда бе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рассказал, и старый яличник серди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накладу тебе в кису, если пойдешь... смотреть бомбы!.. Раскровяню твою хар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все стихло. Рокот прекратился. Люди облегченно вздохнули и дышали вечерней прохл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 был прелестный. На небе занялись звезды, и море так ласково шеп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огненные хвосты ракет, по временам горевшие в темном небе, да шипение бомб говорили, что смерть еще витает над го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коро смолкли и английские батар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и Бугай пошли домой. Но дома уж не было. Хибарка, в которой они жили, представляла собой развалины, и приятели нашли на ночь приют в одном из целых домиков слободки и решили на другой день перебраться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баксион к тятьке все-таки сбегаю!" - подумал Маркушка перед тем что за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е утро грохот пальбы разбудил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черти! Опять бондировка! - промолвил мальчик, поднимаясь с соломенной подстилки на по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ервого ужасного бомбардирования защитники всю ночь исправляли повреждения бастионов и бата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ые сильно пострадали. Особенно - третий бастион, почти сравненный с зем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м три раза была переменена орудийная прислуга, убитая или раненая. Ничем не прикрытые, под градом ядер, бомб и гранат, матросы продолжали стрелять по неприятельским батареям, как вдруг неприятельская бомба пробила пороховой погреб и страшный взрыв поднял на воздух часть третьего бастиона и свалил его в ров вместе с орудиями и матросами-артиллери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стион буквально обратился в груду земли; из числа двадцати двух орудий осталось неподбитыми только два, но и при них было лишь пять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все офицеры были убиты или ранены. Сто матросов погибли при взры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зображенные и обгорелые трупы их валялись во рву и между орудиями: там груда рук, тут одни головы без туловища, а вдали, среди грохота выстрелов, слышались крики торжествующего врага. Бастион представлял картину полного разрушения, и в течение нескольких минут не мог производить выстрелов из своих двух оруд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исчезла уже "всякая возможность противодействовать артиллерии неприятеля. Оборона на этом пункте была совершенно уничтожена, и на Корабельной стороне (где находился третий бастион) ожидали, что неприятель, пользуясь достигнутым им результатом, немедленно пойдет на штурм", - пишет автор "Истории обороны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фицеры и матросы сорок первого экипажа, стоявшего близ бастиона, бросились на помощь третьему бастиону. Скоро загремели выстрелы из двух орудий и на соседней батарее, чтобы отвлечь внимание неприятеля от третьего бастиона, стали кричать "ура" и открыли частый огонь против чужих бата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очь надо было восстановить третий бастион и исправить другие. Пришлось насыпать брустверы и очищать рвы, устраивать траншеи, заменить подбитые ору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тру все бастионы были гот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астополь после вчерашней бомбардировки, казалось, стал еще грознее, и союзники увидали, что взять Севастополь не так легко, как казалось. Его укрепления словно бы снова вырастали. Поднимался и дух защитников после ужасной бомбардировки, не сгубившей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имов, посетивший на другой день прибрежную батарею No 10, отбивавшуюся от орудий целого флота, за потерю которой опасались тем более, что она могла быть сбита и занята десантом, - Нахимов приказал собрать матросов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щищались, как герои, - вами гордится, вам завидует Севастополь. Благодарю вас. Если мы будем действовать таким образом, то непременно победим неприятеля. Благодарю, от всей души благод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пость, - доносил князь Меншиков, - которая выдержала такую страшную бомбардировку и успела потом в одну ночь исправить повреждения и заменить все подбитые свои орудия, - не может, кажется, не внушить некоторого сомнения в надежде овладеть крепостью дешево и ско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Это осторожное донесение главнокомандующего, питавшего только "некоторое сомнение" в возможность потерять Севастополь, было, казалось, одним из редких обнадеживающих донесений императору Николаю Первому и своих не мрачных взглядов на положение Севастопол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главнокомандующий, один из любимейших императором деятелей того времени, сам признавал то, что казалось невероятным. Начальники, офицеры и даже сами войска, - словом, все то, что считалось нашей гордостью и главным козырем, поддерживающим могущество России и внушающим страх Европе, - все это, по мнению князя Меншикова, бесспорно умного человека, - было самоуверенное заблу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не раз предупреждал еще до объявления войны, что необходимо более войск, чем у него есть: "Небо помогает большим войскам", - острил он и прибавлял, что необходимо укрепить Севастополь с Южной стороны. Но его донесения вначале не исполнялись, и десант большой союзной армии застал нас врасплох не по вине одного Менши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тем он уже не раз жаловался и государю, и министру, и князю М.Д.Горчакову о недостатке способных генералов и особенно офицеров. Корпусные командиры не внушали доверия князю. "Это будет истинное несчастие, если б генерал Д. стал во главе армии", - говорил Меншиков об одном корпусном команд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а Липранди{90} главнокомандующий считал "хитрым и двуличным", а про офицеров генерального штаба писал: "Все находящиеся у меня, за исключением одного или двух, полнейшая ничтожность, в том числе и N, неспособность которого ниже всякой кр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имал, казалось, общее заблуждение насчет нашей военной мощи не один только скептик и недоверчив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князь Горчаков, главнокомандующий дунайской армией и сочинивший песенку, в которой даже англичане и французы названы "басурманами" и которую распевали наши солдаты*, в то же время, посылая войска и генералов из дунайской армии в подкрепление разбитой уже под Альмой армии Меншикова, писал ему не всегда утешительные свед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Жизни тот один достоин,</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Кто на смерть всегда готов,</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Православный русский воин,</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Не считая, бьет врагов.</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Что французы, англичане?</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Что турецкий глупый строй?</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Выходите, басурмане,</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Вызываем вас на бой!</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Вызываем вас на бой!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касается до генерала NN, то его я не знаю, но говорят, что он бестолков. Чтобы сколько-нибудь вознаградить за его глупость, я ему придал генерального штаба подполковника, одного из лучших моих офицер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стория обороны Севастополя".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князь Горчаков писал князю Меншикову о том же генерале: "Позвольте вам напомнить, что NN большой дурак (est un grand bete) и что совершенно необходимо ему запретить атаковать неприятеля. Вся его обязанность заключается в ведении малой войны, потому что иначе он настолько глупо атакует укрепления, что без сомнения будет во вред его дивизии и покроет его стыдом". В другом письме князь Горчаков пишет: "Наши кавалерийские офицеры вообще ничего не разумеют в такой войне". А о посылаемых войсках сообщает: "Войска, вам посылаемые, хороши, но вы не поддадитесь на их хвастовство. Они скажут, что готовы штурмовать небо. Дело в том, что они будут стойки при защите данной местности, но не ждите от них смелых атак. У неприятеля слишком большой над нами перевес в вооружении. Храбрейшие из начальников и офицеры бросятся как сумасшедшие и будут выведены из строя, а войско покажет тыл. Говорю по опы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алил потерю Альминского сражения "на малодушие и неопытность" солдат и Меншиков, а между тем мнение о наших солдатах двух главнокомандующих совсем не согласно с тем, что говорили о солдатах знаменитые полководцы - наши и иностранные - и что показывали большая часть войн и осада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и князь Меншиков, понявший в Севастополе многие наши заблуждения насчет многого, казалось, понял, что и сам он, на которого было возложено такое трудное дело, - тоже одно из заблуждений - считать его даровитым и энергичным полковод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рачный, одинокий, недоверчивый, не сообщавший никому своих планов, вдобавок больной и знающий, как нелюбим он в войсках и во флоте, - он не верил в дело, которому служил, и скоро уж доносил государю, что едва ли Севастополь долго продержится и не лучше ли сжечь его и вывести ар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шиков жил на Северной стороне, в скромном помещении, устроенном в форте. Он почти не показывался на оборонительную линию, не показывался и войскам, и, видимо удрученный тяжелыми думами, хотя и работал не покладая рук, но видел и чувствовал, что не может поправить дела - не может выгнать неприятеля. Он не скрывал от себя, что дороги ужасны, что продовольствие войск отвратительно, злоупотребления неисчислимы, раненые и больные мрут как мухи без призора, подвоз пороха и снарядов затруднителен. Броситься же на "авось" с армией на неприятельскую - для этого князь Меншиков был слишком умен и недостаточно беззаветен и пылок, чтоб рисковать всей армией и, в случае поражения, отдать неприятелю весь Кр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смотря на понукания из Петербурга на решительные действия, Меншиков имел храбрость не соглашаться с советами самого государя и медлил, ожидая новых подкреп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стаиваю в Петербурге, - пророчески писал он тому же главнокомандующему дунайской армии, князю Горчакову, еще до высадки, - на необходимости подкрепления потому, что если наши морские силы будут уничтожены, то в течение двадцати лет мы будем лишены всякого влияния на Востоке, так как все доступы к нему как морем, так через княжества, будут для нас недосягае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дкреплений не посылалось. В Петербурге надеялись, что и с маленькой армией Меншиков не пустит врага. И только когда наша армия была разбита и Севастополь оставался почти в беззащитном положении, тогда только стали посылать подкрепления, и то по небольшим частям и в общем в недостаточном колич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генералов, ни офицеров", - писал он. "Рекогносцировка, сделанная по моему приказанию, не имела никаких других последствий, как обнаружение неспособности полковых и бригадного командиров", - сообщал Меншиков Корни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довершению хлопот, - жаловался Меншиков в письме к князю Горчакову, - не могу достигнуть правильного устройства провиантских транспортов. Три транспорта оказались попорченными и сгнившими до того, что даже при недобросовестной сортировке их нельзя употреблять в пищу. Плут Сервирог заставил принять этот транспорт, задержав с намерением остальные. К тому же дурные дороги и без того их задерживают. Так мы живем изо дня в день - к крайнему моему огорчению и заботам. Торопить присылкою провианта положительно некого. Я писал в Петербург о присылке интенданта, но когда он будет прислан и какой-то ещ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многих письмах Меншиков 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знемогаю от усталости и забот и не вижу выхода из своего положения. Утешительного ничего, а зато сплетен - ги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омненно умный человек, он понимал, что нужен гений военачальника и организатора, чтобы при таких беспорядках, какие обнаружило наше бессилие, несмотря на самоуверенность в свою силу и веру в безукоризненный порядок в военном управлении, возможно было надеяться на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еншиков, казалось, не имел никакой надежды и не скрывал этого от императора. Он ждал скорой потери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тербурге, где не обращали внимания на просьбы Меншикова о серьезной защите Крыма, после поражения нашего под Альмой боялись потери всего Кр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бездарность полководцев союзников и воистину необыкновенная выносливость и мужество солдата и матроса, которые одиннадцать месяцев защищали Севастополь, несколько ободрили нас и спасли от несравненно тяжелых условий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ких условиях жили защитники поздней осенью и зимой, читатель может понять хотя бы из следующих строк, которые я беру из "Истории Севастопольской об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щитники Севастополя положительно валялись в грязи, на открытом воздухе, в дождь и в бурю, в мороз и метель. Единственною защитою их от холодных ветров были сложенные насухо из камней стенки, ямы или рвы, кое-как прикрытые сверху. Командиры бастионов помещались в землянках столь малых, что едва можно было вытянуться во весь рост человека. Если на батарее бывала еще одна такая землянка для нескольких офицеров, то такая батарея считалась с роскошным помещением. Никто не мог раздеться. Ноги прели, потому что по месяцу и более никто не снимал сапогов. Иной пробовал прилечь на голой земле, но холод и сырость гнали его прочь. Хорошо, кому удавалось пристроиться под навесом насыпи или прислониться к станку, на котором лежало орудие, - положению такого счастливца все завид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олдатам едва ли было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одившиеся на укреплениях войска не имели ни крова, ни теплой одежды. С самого начала осады солдаты принуждены были сами изобретать средства для защиты от дождя и стужи. В то время солдаты не имели еще полушубков* и довольствовались мундиром и шинелью. В дождливую погоду они мастерили себе такие башлыки из рогожи, смотря на которые дивовались и свои и французы. Рогожи эти выдавались для того, чтобы солдаты подстилали под себя в землянках или сараях, где им случалось ночевать. Обыкновенно один куль выдавался на двоих: его резали вдоль на две части, так что каждому доставалось по готовому, сшитому углу. Отправляясь в цепь или на часы, солдат захватывал с собою принадлежащую ему половину куля. Надев его на голову, он защищал себя от дождя и непого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осылавшиеся часто не доставлялись и где-нибудь на пути сгнивали.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ь, которую не выносит ни один каторжник, была обыкновенною жизнью каждого из защитников", - прибавляет исто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ьное бомбардирование продолжалось несколько дней подряд и затем продолжалось ежедневно, но несколько легче и не общим, а имеющим целью разрушить укрепления в некоторых пунктах об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траншеи и укрепления подвигались ближе и ближе, и, несмотря на мужество защитников, главнокомандующий был безнадежен и мра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нем не было доблести сознать свою неумелость и просить о назначении другого главнокомандующего. Только через несколько месяцев после новых поражений в сражениях, когда и в Петербурге увидали военную бездарность князя и решили сменить его, Меншиков решительно просил об увольнении и бросил армию до приезда нового главнокомандующего, князя Горч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мог сделать и новый главнокомандующий, сам настаивавший в Петербурге на смене Меншик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валивал всю вину на Меншикова, и сражение, которое Горчаков дал союзникам, вынужденный Петербургом, показало то же, что и во время начальства Меншикова. Наши солдаты дрались как львы, но были разбиты и потеряли около семи тысяч. Оказалось, что снова не было точности и ясности в распоряжениях полководца: один генерал начал, не понявши слова "начать", присланного главнокомандующим через адъютанта; другой генерал, видя, что рядом бьют своих, не подал им помощи, потому что не было приказания, - словом, снова вышла путаница и бестол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к, хоть и не считает князя Горчакова таким плохим военачальником, как Меншиков, дает о нем такую характеристику: "Как главнокомандующий он не вполне удовлетворял тому высокому званию, в которое был облечен. Военная искра, находчивость, смелость и быстрота соображения не составляли принадлежности князя Горчакова. Напротив, он был человек крайне рассеянный и в высшей степени нерешительный. По своей нерешительности он упускал иногда удобный случай для действия, часто менял приказания, а по рассеянности нередко даже и противоречил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нязь Горчаков через восемь недель после приезда в Севастополь уже говорил, что "со времен Петра Великого под Прутом{95} ни одна армия не находилась в столь дурном положении, в каком нахожусь я в настоящее время". Хотя новый главнокомандующий имел в своем распоряжении несравненно более войска, чем имел Меншиков, тем не менее считал свое положение безысходным и просил императора Александра Второго об оставлении Севастополя до штурма. И если потом оставил эту мысль и даже мечтал о возможности решительных действий, то обязан был влиянию присланного из Петербурга генерал-адъютанта Вревского{96}.</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ывая о недостатке генералов и офицеров и о том, что многие генералы выбыли из строя по болезни, князь Горчаков "с грустью должен был заявить военному министру, что на самом деле не болезнь, а другие причины заставили некоторых уклоняться от исполнения своих обязанностей; что пароксизм болезни у таких лиц обыкновенно наступал только тогда, когда они получали неудобное для них назначение. Называя по именам тех генералов, в болезни которых он сомневался, князь Горчаков писал, что генерал Хрущев{96} действительно болен, а между тем не желает оставить ряды армии". Одним словом, Горчаков только подтверждал мнение предшественника, которого считал виновником своего безвыходного по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не один Хрущев был такой. История Севастополя показывает многих генералов (Семякин{96}, Хрулев{96} и другие), которые не "болели" кстати, когда солдаты и матросы уми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уже говорить о таком боготворимом матросами и солдатами Нахимове, именно за то, что он был там, где были и они, всегда простой, доступный, скромный и истинно храбрый, без тени рис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один севастополец при встрече с доблестным адмиралом сказал, что он напрасно не бережет себя, и прибавил: "что будет с Севастополем, если его не будет", - Нахимов сердито нахмурился 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 вы говорите-с! Убьют-с меня, убьют-с вас, это ничего-с! А вот если израсходуют князя Васильчикова* или Тотлебена, это беда-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Начальник штаба севастопольского гарнизона.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адмирал Истомин, убитый на Малаховом кургане, в ответ на опасения подчиненных обыкновенно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вно уже в расходе и живу пока на счет французов и англич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V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о утром, через три дня после первой ужасной общей бомбардировки, как и в предыдущие дни, загрохотали орудия. Но стреляли сразу не все неприятельские батареи, и наши отвечали только из тех бастионов, на которые был направлен огонь неприя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Бугай, только что молча окончивший пить чай в подвале одного из домов внизу, около рынка, на берегу Артиллерийской бухты, вдруг неожиданно сердито произнес, обращаясь к Марк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ак дума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ожидая ответа,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слышишь, черт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у, дяденька. Бондир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есть! - несколько остывая, промолвил Бугай. - Здесь внизу что, пока нам слава богу... И выспались на новоселье... И чаю попили. Сюда еще не дохватывают... А напредки что будет... Выкус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гоним дьяволов - вот ч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реши, Маркушка. Не форси по своему рассудку. За форц знаешь ли что? Учат!.. И тебя следовало бы съездить по уху... Не хвастай!.. Он, братец ты мой, свою линию, шельма, в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дяденька? - нетерпеливо спросил Маркушка, уверенный, что Бугай не съездит по уху, а только пу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проворонил штурму, не посмели их начальники, когда Менщик пропадал, и мы одни пропали бы... Понял, что обмишурился... Так теперь думает обескуражить нас бондировкой, разорить наши баксионы и на штурму... Но только еще погодить надо... Прежде вовсе разори, да и перебей людей, тогда и бери Севастополь, ежели Менщик не войдет в полный свой ум... Сказывали: лукав. А где же твое лукавство, скажи на милость? - спросил Бугай, словно бы обращаясь к самому главнокомандующ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как главнокомандующий не мог ответить старому отставному матросу, то он сам же за нег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л, братцы, пропадай на баксионах с Павлом Степанычем*, а я не согласен пропадать. Сижу себе на Северной, на хорошем харче, пью вино шипучее за обедом по старости лет. А к французу с солдатиками не сунусь. А вы, севастопольцы, как вгодно... Отбивайтесь и помирай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Нахимов.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чего, дяденька, Менщик не сунется? - спросил опять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того, дьяволенок. Чего пристал?! - сердито окрикнул Бугай и даже взглянул в упор на мальчика строгими глазами, казавшимися совсем суровыми от нахмуренных клочковатых бровей, - точно именно Маркушка и виноват в том, что Меншиков, по мнению Бугая, не обнаруживает никакого лукавства и не желает "сунуться" к "францу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им на ялик... Небось как огрел его француз под Альмой, так никакой смелости в нем нет. Вовсе обескураженный... Видел вчера Менщика, когда садился в катер?.. Будь заместо его покойный Корнилов или Нахимов, совсем другой вышел бы военный оборот. Небось не оконфузили бы себя и солдатика... Валим на ялик,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те, дяденька, прежде на баксион сбегать... тятьку проведать... Еще жив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дозволю... Не форси, говорят!.. На ялик! - грозно крикнул Бугай и погрозил кулаком.</w:t>
      </w:r>
    </w:p>
    <w:p>
      <w:pPr>
        <w:pStyle w:val="PlainText"/>
        <w:ind w:firstLine="720"/>
        <w:jc w:val="both"/>
        <w:rPr/>
      </w:pPr>
      <w:r>
        <w:rPr>
          <w:rFonts w:eastAsia="Times New Roman Cyr" w:cs="Times New Roman Cyr" w:ascii="Times New Roman Cyr" w:hAnsi="Times New Roman Cyr"/>
        </w:rPr>
        <w:t>И уж дорогой Бугай, видимо не сердитый, проговори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ером сходим... Отчего не проведать. А зря лезть на убой - один форц. Живи, пока бог тебя терпит! Вырастешь, поймешь Буг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совсем бледный офицер в солдатской шинели, поддерживаемый статским господином, сел в ялик. Солдатик-денщик уложил два чемоданчика, господский мешок и - поменьше - свой и сел на носу я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еверную! - нетерпеливо и взволнованно проговорил офицер задых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ся, Витя! Не говори громко. Тебе вред но, голубчик. Что говорил старший вр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ь статский, совсем юноша, походивший на офицера и, по-видимому, брат, и старался казаться молодцом и подбадривать брата, но голос его был встревоженный и испуганный, и мягкие лучистые глаза светились гру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молодеческого не было в этом здоровом, дышавшем свежестью лице и в крепкой, сильной фиг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в юноше было что-то мешковатое и необыкновенно милое, доброе и тоскли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ялик отвалил, офицер встрепенулся, как птица, выпущенная из клетки. К бледному, почти мертвенному лицу с красивыми заострившимися чертами и ввалившимися глазами, большими и лихорадочно блестевшими, прилила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ез усилия поднял он болезненно белую и точно прозрачную исхудалую руку с голубыми жилками и, глядя на Севастополь, кре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лный благодарного счастья,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корей бы только домой... Дома поправлюсь. Ты увидал бы, брат... Неужели ты нарочно приехал сюда, чтобы поступить в юнк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бя повидать... И в юнк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 оставайся, Шура... Не оставайся... Но я, офицер, должен был драться... И две пули. Видишь, на что я пох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авишься, Витя... Не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лучше... Ничего... Не мешай... Не поступай в юнкера. Умоляю! Ты не знаешь, что за ужас война. Это бойня... Смерть... смерть везде... И ради чего убивать друг друга?.. Довольно с меня... Слава богу, что подальше отсюда... И не вернусь сюда... О, нет... нет... Окончится же война, и я в отставку... Называй меня трусом, Шура... Но я делал то, что и другие... Стоял в прикрытии на четвертом бастионе и смотрел, как люди падали с оторванными головами, без рук... без ног... Стон... крик... Я не прятался... Было жутко, но стыдно перед солдатами, а то бы убежал... А на ночной вылазке... Я и хуже зверя, когда, бросившись в неприятельскую траншею, убил француза... Ведь он просил не убивать. А я, как опьяненный кровью, еще пырнул штыком в человека, и кровь брызнула... "Бей, руби!" - кричал я... пока не упал, и то думал, что смерть... Вынесли солдаты - вот и этот Прошка, мой денщик... Милый... славный! - говорил офицер, показывая головой на белобрысого солда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олдатик то поглядывал на воду, то прислушивался к грохотанию бомбардировки. Но дым и бомбы были далеко, и он, видимо, был так же счастлив, как и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ся, Ви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ставайся, Шура... Или получить крест хочешь?.. О милый... Когда с вылазки меня перенесли на бастион и я открыл глаза, многие офицеры подходили и говорили, что я молодец... Полковой тоже... Обещал представить к Анне с мечами... А я, как вспомнил вылазку и как убивал, - мне было ужасно стыдно... невыносимо постыдно... И я плакал... плакал - и за себя и за людей... Я ведь не смел думать, что буду таким зверем... И ты, милый, добрый Шура, станешь таким же зверем... Уедем вместе... Подумай... Ты только вчера приехал... Мы не наговорились даже... Как позволил тебе папенька, Шура... И бедная мам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и сам начинал колебаться, а главное, он вспомнил предостережение врача о том, что брат опасен. И раны, и злая лихорадка... То и дело может умереть на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Витя. Я отвезу теб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стан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у, Витя... Потом... поз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говорю тебя... Прежде раздумай... Будь на службе - иди, если призовут... это понятно... Убьют или ранят... Чем мы лучше солдат... Ведь наш бригадный называет их пушечным мясом, как и Наполеон их зовет... А ведь Наполеон - гениальный разбойник, вот и все... Я много читал о нем... Он просто... одного себя любил... И знаешь что, Ш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же время, когда не будет войн... Наверное, не будет! - возбужденно проговорил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томился, примолк и сконфуженно улыбнулся, взглядывая на яличника словно бы виноватыми глазами и почти испуганный, что вызовет в старом Бугае осуждающи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и Маркушка, жадно слушавшие офицера, были под сильным впечатлением чего-то диковинного и в то же время обаяте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офицер возбуждал и жалость и какое-то невольное восхищение и признаниями, и самообвинениями, и доселе неслыханными словами об отвращении к войне, и просьбами брата не идти на войну, и самым его необыкновенно милым, открытым лицом, над которым, казалось, уже витала смерть, которой он не чувствовал, а напротив, ехал полный надежды и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и все, что он говорил, дышали искренностью и прав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о и почувствовалось старым и малым: Бугаем и Марк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ни на мгновение не осудил мысленно молодого офицера. Напротив, внутренне просиял и словно бы умилился и смотрел на офицера проникновенным взглядом. В нем было и удивление, и ласка, и жа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тставной матрос? - спросил молодой офицер, успокоенный и обрадованный ласковым взглядом Б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екунды возбужденно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душевно обсказывали, ваше благородие... Лестно слушать, ваше благородие... Не по-божьи люди живут... То-то оно и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навалился на в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шь, Шурка, - радостно сказал офицер бр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бавил, обращаясь к Бу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отлично... Не по-божьи люди живут... Нехорошо! О, скоро люди будут жить лучше. Неп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етверть часа ялик пристал к Северно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остался на ялике, а брат его пошел на почту добывать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щик-солдатик пересел к офиц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Маркушка, сбегай за свежей водой! Может, барину испить угодно! - сказа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голубчик... А мальчик славный! - промолвил офицер, когда Маркушка по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башковатый, ваше благородие. Небось поймет, что вы насчет войны обсказывали. А то на баксион просится... Отец матрос у него на четвертом... Мать его недавно умерла... Так сирота со мной... Гоню его в Симферополь... А то того и гляди убьет, а он... не согласен... Ну да я его не пущу на убой,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несколько времени молчал и наконец таинстве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ы сказывали, что лучше будет жить людям... И прошел слух, будто и у нас насчет простого человека скоро войдут в понятие и пойдет новая линия. И быдто перед самой войной было предсказание императору Николаю Павловичу. Слышали,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Расскажи,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угай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ывал мне один человек, ваше благородие, что как только француз пошел на Севастополь, отколе ни возьмись вдруг объявился во дворец старый-престарый и ровно лунь, вроде быдто монаха. И никто его не видал. Ни часовые, ни царские адъютанты, как монах прямо в царский кабинет императора Николая Павловича. "Так, мол, и так, ваше императорское величество, дозвольте слово сказать?" Дозволил. "Говори, мол, свое слово!" А монах лепортует: "Хотя, говорит, ваше величество, матросики и солдатики присягу исполнят по совести и во всем своем повиновении пойдут, куда велит начальство, и будут умирать, но только, говорит, Севастополю не удержаться". - "По какой причине?" - спросил император. "А по той самой причине, ваше величество, что господь очень сердит, что все его, батюшку,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это правда... Забыли! - перебил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все забыли, ваше благородие! - ответ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ля примера извольте припомнить мое слово: француз и гличанин победит. И тогда беспременно объявите свое царское повеление, чтобы солдатам и матросам была ослабка и чтобы хрестьянам объявить волю, а не то, говорит, вовсе матушка Россия ослабнет, француз и всякий будет иметь над ней одоление". А император, ваше благородие, все слушал, как монах дерзничал, да как крикнул, чтобы монаха допросили, кто он такой есть... Прибежали генералы, а монаха и след простыл... Нет его... Точно скрозь землю пров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рассказывали, голубчик, вздор... Как мог явиться и пропасть монах? Это сказка... Сказка, которой поверили те, которые ждут и хотят, чтобы сказка была правдой. Но она будет, будет после войны!.. Верь,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перекре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прибежал Маркушка и принес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с жадностью выпил воду, поблагодарил Маркушку и, раздумчиво взглядывая на него, вдруг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кушка! Поезжай со мной в дерев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изумленно спросил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жить у меня... Я буду учить тебя, потом отдам в училище... Тебе будет хорошо. По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Маркушка... Поблагодари доброго барина и поезжай... Тебе новый оборот жизни будет... А то что здесь околачиваться! - говор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и за что убьют! - вставил солда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вам, добрый барин. И дай вам бог здоровья, и всего, всего, что пожелаете! - горячо сказал Маркушка. - Но только я останусь в Севастополе! - решительно и не без горделивости прибав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урак! - сказал Бугай, а сам, втайне довольный, любовно взглядывал на своего мальчика-прия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и дурак, а не поеду. Никуда не поеду. Что ж я так брошу и тятьку и вас, дяденька!.. А вы еще гоните! - обиженно вымолвил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акие убеждения офицера не подейств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ла наконец почтовая телега, запряженная тощей трой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4990" cy="494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94990" cy="4945380"/>
                    </a:xfrm>
                    <a:prstGeom prst="rect">
                      <a:avLst/>
                    </a:prstGeom>
                  </pic:spPr>
                </pic:pic>
              </a:graphicData>
            </a:graphic>
          </wp:inline>
        </w:drawing>
      </w:r>
      <w:r>
        <w:rPr>
          <w:rFonts w:eastAsia="Times New Roman" w:cs="Times New Roman" w:ascii="Times New Roman" w:hAnsi="Times New Roman"/>
        </w:rPr>
        <w:drawing>
          <wp:inline distT="0" distB="0" distL="0" distR="0">
            <wp:extent cx="3024505" cy="4945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24505" cy="494538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офицер и брат-юноша простились с Бугаем и Маркушкой, оставили ему адрес, чтоб он приехал, если раздумает, и скоро телега попл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перекрестился и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и, голубчик! Спаси его госпо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даст, выживет! - промолв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алим назад, Маркушка... И какой ты у меня правильный, добрый чертенок! - ласково сказал Бугай. - А вечером проведаем тятьку на баксионе! - прибавил 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V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жаркого осеннего дня - такие дни в Крыму не редкость - почти без сумерек наступил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ласково тих и дышал нежной прохл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вно, медленно и торжественно поднимался по небосклону полный месяц. Красивый, холодный и бесстрастный ко всему, что творится на земле, он обливал ее своим таинственным, серебристым, мягким светом, полный ч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движные в мертвом штиле рейды и бухты, и белые дома и домишки Севастополя, и притихшие бастионы и батареи, и окрестные возвышенности - словом, все это казалось на лунном свете какой-то волшебной декора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везды и звездочки, сверкающие словно бы брильянты, засыпавшие бархатистое темное небо, трепетно и ласково мигали с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 невольно вырывался из груди не то восторг, не то взд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юди еще сильнее чувствовали прелесть этог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он мог быть каждому и послед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ка вечер свой. Стрельба прекратилась с обеих сторон. Люди устали убивать друг друга и хотели отды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бы утомилась и насытилась за день и сама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таилась и не показывалась на людях даже редкими светящимися точками бомб, с тихим свистом взлетающих в воздух, чтобы шлепнуться среди людей и разор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ть сводила теперь последние счеты не пуб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итала в переполненных госпиталях и на перевязочных пунктах, где тяжелораненые и тяжелобольные, уже обреченные, должны были расстаться с жизнью в этот чудный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многие сестры милосердия, эти самоотверженные подвижницы любви к ближнему, в первый раз появившиеся в русских госпиталях, едва успевали, чтоб облегчить последние минуты умирающих, выслушать последние просьбы о поклонах далеким близким и трогательную благодарность за ласковый уход доброй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и первые ласточки милосер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же полюбили солдаты и матросы этих сестер, бывших для страждущих в полном смысле пестуньями. Они и давали лекарство, перевязывали раны, говорили ободряющие слова, читали книги, писали письма, духовные завещания и умиляли не привыкшего к ласке солдата терпением и крот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потолкайся, матушка, около меня, так мне уж будет легче! - говорил один тяжелораненый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то писал в своем "Историческом обзоре действий Крестовоздвиженской общины сестер попечения о раненых и больных" знаменитый хирург Пирогов{106}, благодаря энергии которого положение раненых значительно улучшилось со времени его приезда в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всех очевидцев памятно будет, - пишет наш знаменитый хирург, - время, проведенное с двадцать восьмого марта по июнь месяц 1855 года в морском собрании. Во все это время около входа в собрание, на улице, где так нередко падали ракеты, взрывая землю, и лопались бомбы, стояла всегда транспортная рота солдат под командою деятельного и распорядительного подпоручика Яни; койки и окровавленные носилки были в готовности принять раненых; в течение девяти дней мартовской бомбардировки беспрестанно тянулись к этому входу ряды носильщиков; вопли носимых смешивались с треском бомб; кровавый след указывал дорогу к парадному входу собрания. Эти девять дней огромная танцевальная зала беспрестанно наполнялась и опоражнивалась; приносимые раненые складывались, вместе с носилками, целыми рядами, на паркетном полу, пропитанном на целые полвершка запекшеюся кровью; стоны и крики страдальцев, последние вздохи умирающих, приказания распоряжающихся - громко раздавались в зале. Врачи, фельдшера и служители составляли группы, беспрестанно двигавшиеся между рядами раненых, лежавших с оторванными и раздробленными членами, бледных как полотно от потери крови и от сотрясений, производимых громадными снарядами; между солдатскими шинелями мелькали везде белые капюшоны сестер, разносивших вино и чай, помогавших при перевязке и отбиравших на сохранение деньги и вещи страдальцев. Двери зала ежеминутно отворялись: вносили и выносили по команде: "на стол", "на койку", "в дом Гущина"*, "в Инженерный", "в Николаевскую". В боковой, довольно обширной комнате (операционной) на трех столах кровь лилась при производстве операций; отнятые члены лежали грудами, сваленные в ушатах; матрос Пашкевич - живой турникет{107} морского собрания (отличавшийся искусством прижимать артерии при ампутациях) едва успевал следовать призыву врачей, переходя от одного стола к другому; с неподвижным лицом, молча, он исполнял в точности данные ему приказания, зная, что неутомимой руке его поручалась жизнь собратов. Бакунина{107} постоянно присутствовала в этой комнате, с пучком лигатур{107} в руке, готовая следовать на призыв врачей. За столами стоял ряд коек с новыми ранеными, и служители готовились переносить их на столы для операций; возле порожних коек стояли сестры, готовые принять ампутированных. Воздух комнаты, несмотря на беспрестанное проветривание, был наполнен испарениями крови, хлороформа; часто примешивался и запах серы - это значило, что есть раненые, которым врачи присудили сохранить поврежденные члены, и фельдшер Никитин накладывал им гипсовые повяз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юда сносились все безнадежные и тяжелораненые.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при свете стеарина, те же самые кровавые сцены, и нередко еще в больших размерах, представлялись в зале морского собрания. В это тяжкое время без неутомимости врачей, без ревностного содействия сестер, без распорядительности начальников транспортных команд: Яни (определенного к перевязочному пункту начальником штаба гарнизона князем Васильчиковым) и Коперницкого (определенного сюда незабвенным Нахимовым), не было бы никакой возможности подать безотлагательную помощь пострадавшим за отечество. Чтобы иметь понятие о всех трудностях этого положения, нужно себе живо представить темную южную ночь, ряды носильщиков при тусклом свете фонарей, направленных ко входу собрания и едва прокладывавших себе путь сквозь толпы раненых пешеходов, сомкнувшихся в дверях его. Все стремятся за помощью и на помощь, каждый хочет скорого пособия: раненый громко требует перевязки или операции; умирающий - последнего отдыха; все - облегчения страдан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период осады Севастополь еще не представлял собою груды разва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ятельские укрепления еще не приблизились к нашим, и снаряды не долетали, как позже, во все концы города, и дома, в дальних от оборонительной линии улицах, были обитае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многих частных домах были помещены раненые. Большой казенный дом командира порта, с огромным садом, был цел. Еще красовался Петропавловский собор, построенный в древнегреческом стиле, с красивой колоннадой, хотя несколько колонн уже были разбиты бомбами. В казенных и частных домах квартировали адмиралы, генералы, штабные офицеры гарнизона и оставшиеся еще семьи офицеров-моряков. Раненые офицеры-моряки оставались дома, чтоб пользоваться уходом немногих жен или матерей, не покидавших Севастополя и после жестоких бомбардиро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езжала, конечно, из города и большая часть матросок, торговок и обитательниц слободок. Они только выбрались из них подальше от снарядов и устраивались на новых квартирах, но многие и оставались в своих домишках, скрываясь в погребах днем и не теряя надежды, что не лишатся своего досто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гонят же наконец француза! Получит Менщик подкрепления, пойдет на неприятеля, и город останется ц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ались в городе и некоторые лавочники, и торговцы, и многий бедный люд, привыкший к насиженному месту. Появились с разных концов и люди, хотевшие воспользоваться случаем скоро на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али от бастионов, Севастополь был полон той обычной мирной жизни, которая по временам напоминала прежний оживленный город черноморских мор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нок по-прежнему был оживлен. Он служил центром всех новостей, слухов, судачения, перебранок торговок, умевших ругаться не хуже боцманов, и критических замечаний отставных старых матросов, не стеснявшихся и бранить и высмеивать Менши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ольшой Екатерининской улице по-прежнему многие магазины и лавки не закрывались, и нередко днем, под грохот орудий, женщины заходили в лавки. Приказчики так же клялись, и дамы так же торговались, как прежде, покупая ленточки, прошивки или новую шляпку, чтоб вечером, после бомбардировки, показаться в люди, на Графскую пристань или на бульвар Казарского, наряднее и авантаж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на бастионах, где ядра и бомбы чуть ли не ежеминутно приносили увечья и смерть, появлялись и бойкие ярославцы, умевшие "заговаривать зубы" своими веселыми и остроумными присказками, и офени-владимирцы{109}, и хохлы, и греки, и евреи - все эти "маркитанты" с жестянками разных закусок, ящиками сигар, табаком, спичками, бутылками вин и даже сластями, раскупаемыми, не торгуясь, офицерами. Появлялись и торговки с рынка с булками, бубликами, колбасой и квасом для продажи солдатам и матросам. Похаживал и сбитенщик, выкрикивая в блиндажах о горячем сбитне. Заходил и старый татарин Ахметка с корзинами, полными винограда. Забегали и храбрые прачки, стиравшие на господ на басти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они рисковали жизнью ради хорошей наживы и надежды на бога и на "ав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ногие неустрашимые матроски, приносившие на бастионы своим матросам кое-что съестное, булку, выстиранную рубаху и доброе ласковое слово, рисковали жизнью только любви р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прасно матросы приказывали матроскам не ходить и казались сердитыми, втайне необыкновенно счастливые этими посещениями, - быть может, в последни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счастливцы особенно наказывали этим "глупым" с "опаской" возвращаться, под пулями,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егали и дети-подрос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ы грозили "форменно проучить" их, если еще осмелятся прийти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ами, тронутые своими неустрашимыми детьми, горячо целовали их, словно бы прощаясь навсегда, и удерживали тоскливые слезы, стараясь не показать их своему мальчику, товарищам и нача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 других останутся сироты. И сколько уж осталось!" - невольно думали защитники на басти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ром же матросы говорили в последнее время ос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по три матроса на пушку останется, еще можно драться, а как и по три не останется, ну, тогда шаб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дин солдат на вопрос главнокомандующего князя Горчакова, обращенный к солдатам на втором разрушенном бастионе: "Много ли вас здесь на бастионе?" -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ня на три хватит, ваше сия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химов, незадолго до своей смертельной раны, однажды сказал начальнику бастиона, доложившему своему адмиралу, что англичане заложили батарею, которая будет поражать его бастион в т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акое? Не беспокойтесь... Все мы здесь останем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прелестный октябрьский вечер рестораны двух лучших гостиниц Севастополя были полны офицерами. Моряки, пришедшие с бастионов, шутя говорили, что отпущены со своих кораблей "на берег" и "на берегу" можно поесть и посидеть по-человечески. Что на своих "кораблях" опасно - не говорили, но зато рассказывалось много о том, на каком бастионе лучше блиндажи и лучше кормят, где удачно стреляли и подбили пушки на неприятельских укреплениях, кто проигрался в карты, кто выиграл прошлую ночь. Ели, пили, шутили. Передавались слухи о том, что Меншиков решился послать большой отряд на рекогносцировку. Генерал Липранди несколько раз ездил к главнокомандующему со своим планом, и на днях будет дело. Конечно, подсмеивались над старым князем, который не показывается с Северной, и войска не знают его в лицо. Анекдотов ходило в то время много и про князя Меншикова, и про генералов, и молодежь 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тиллеристы и пехотные офицеры, приехавшие с позиций, сидели отдельными кучками и с невольным уважением посматривали на тех, которые приходили с бастионов. Особенно с третьего и четвертого, на которых было очень жу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олодой пехотинец, пришедший с оборонительной линии, где стоял полк для прикрытия, не без гордости сказал, что во время бомбардировки много перебило и в п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образителен полковой командир... Оттого и били солдат. Не догадался отвести людей подальше и скрыться в ложбинке... А говорил ему командир бастиона!.. - резко заметил пожилой штаб-офицер, моряк с перевязанной головой, сидевший за бутылкой портера вблизи пехотинцев, среди которых ораторствовал молодой прап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объяснить, что полковому было приказано, где стоять... И он не смел не исполнить приказания! - обиженно заметил прап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дурак! Такого полкового Павел Степаныч Нахимов давно бы турнул... А вы, молодой человек, не петушитесь... Лучше выпейте со мной портерку... Прошу, господа, - обратился штаб-офицер к кучке офицеров и крикнул: - Карла Иваныч, спроворьте дюжину портерку! За это англичан хвалю... Выдумали отличный напи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штаб-офицеру подошло и несколько мичм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и нам присоединиться, Иван Ив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как же? Карла Иваныч! Еще дюж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верно, ранены? - спрашивал юнец артиллерист, только что приехавший в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яки... Перевязал фер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на басти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 Я служу на четвер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ый! - восторженно проговорил ю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таб-офицер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ья мало, молодой человек, быть убитым или искалеченным... Не завидуйте такому счастью и не напрашивайтесь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сторан гостиницы немца Шнейдера был битком набит. Одни уходили, другие прих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ульваре Казарского* играла музыка. Теперь севастопольцы выходили по вечерам гулять на этот маленький бульвар, прежде обыкновенно не посещаемый публи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Так называется небольшой бульвар, на котором стоит памятник Казарскому, моряку, отбившемуся в войну 1829 года на своем бриге от трех турецких кораблей.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войны "весь Севастополь" выходил вечером гулять в большой, густой сад, на бульвар "Грибок", где ежедневно играла музыка. Теперь на "Грибке" стояла батарея, сад был вырублен. Под обрывом "Грибка" чернел четвертый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й бульвар Казарского был по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лавной аллее ходили взад и вперед принарядившиеся немногие севастопольские дамы, большей частью жены и родственницы моряков, и две-три дамы, оставшиеся, чтоб ходить за ранеными. Все они вышли подышать воздухом и взглянуть на людей в мирном настроении и гуляли по большой аллее в обществе мужей и знакомых, отпущенных с бастионов, пока неприятель замолк на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тали, шутили, смеялись. Разговаривали обо всем, кроме того, что ежедневно было на глазах и о чем как-то невольно избегали говорить, - о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табные адъютанты, и особенно приехавшие из Петербурга блестящие молодые люди, франтовато одетые, точно в Петербурге, они держались своего кружка, словно бы чуждаясь плохо одетых армейцев и громко говоривших моряков, не особенно заботящихся о свежести своих костюмов и свежести "лиселей" - воротничков, которые черноморские моряки всегда носили, несмотря на правила формы, запрещающие показывать воротн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зжие, казалось, интересовались более всего петербургскими делами, служебными и светскими сплетнями и воспоминаниями и если и говорили о войне, то по большей части повторяли мнения своих генералов и, разумеется, снисходительно-ядовито бранили главнокомандующего, князя Меншикова, который далеко не особенно любезно принимал приезжих из Петербурга с рекомендательными письмами тетушек или влиятельных генералов. Он не удерживал приезжих в своем штабе, не предлагал никаких занятий, советовал возвращаться в Петербург, не давая случая отличиться и получить крест, или посылал в адъютанты к своим генера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недолюбливал Меншиков флигель-адъютантов{113}, подозрительно думая, что они приезжали, чтоб быть соглядатаями и распространять еще большие сплетни в Петербурге. И с саркастической усмешкой старого Мефистофеля он любезно предлагал им посмотреть, как действуют басти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химов возьмет вас с собой... Он любезный адмирал и каждый день во время бомбардирований объезжает все бастионы. Осмотрите все и доложите государю, что видели! Впрочем, я попросил бы вас отвезти письмо к его величеству, очень важное и спешное. Завтра оно будет готово. А сегодня отдохните. Дороги ведь отчаянные. Верно, устали, полковник! - говорил старый князь и иногда приглашал к себе обедать. "Чем бог послал", - прибавлял главнокомандующий, скупость которого и более чем скромные обеды были давно всем известны, как и обычные его замечания за обедами о вреде объедения и особенно опьянения. Недаром же на стол ставились только две бутылки дешевого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годно, ваша светлость! - с почтительной эффектацией отвечал один приезжий, скрывая далеко не приятные чувства к этому холодному и злому старику, который даже не спросил о том, что думают о Севастополе в Петербурге, и ехидно предложил человеку с блестящей карьерой немедленно быть раненым или убитым. Не для того же он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се такие счастливцы, как Нахимов!" - подумал приезжий, которому эти ежедневные объезды бастионов показались в эту минуту даже ни к чему не нужной бравадой чудака адмирала. И, наконец, можно расспросить у него о том, что делается на бастионах, и потом рассказать в Петербурге об ужасах войны и о неспособности выжившего из ума главнокомандующего, так встретившего полковника, посланного военным министром с секретными письмами к князю Менши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 приезжего, видимо, понравился старику, и он гораздо любезнее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е спасибо... Отдохни и к шести обедать... Поговорим... А теперь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ик указал на письменный стол, заваленный бумагами, и с горькой усмешкой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надо прочесть и подписать... И сейчас приедут с докладами... До свидания, любезный полковни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V</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этот полковник, побывавший у Нахимова, пообедавший у князя Меншикова и день отдыхавший под рев и грохот бомбардировки на квартире, вблизи Графской пристани, своего прежнего товарища по полку, капитана генерального штаба, - после объезда притихших бастионов был на бульв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ивый, изящный и элегантный молодой блондин, недовольный, несколько свысока глядел на севастопольских защитников. Он был разочарован ими - до того они мало говорили о войне, так мало, по его мнению, понимали общую идею ее, не знали высшей политики Петербурга и были, особенно моряки, хоть и гостеприимны, но слишком фамильярны с гостем, точно он не флигель-адъютант, а заурядный товарищ, и не интересовались, зачем он приехал и зачем ездит по бастионам. И кто-то даже простодушно-грубовато заметил, что теперь нет ничего интерес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нем куда интереснее! - прибавил какой-то мич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езгливо удивлялся полковник и грязи в блиндажах, и равнодушию к платью и белью, и отсутствию дисциплины моряков, разговаривающих со своими начальниками точно с товарищами. Даже к Нахимову, как передавали моряки, в это утро один матрос обратился с фамильярным вопр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ли здорово, Павел Степ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химов добродуш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Грядко, как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ялся полковник, что матросы не вставали и не снимали шапок перед начальством. Таково было приказание Нахим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лковник, расхаживая под руку с капитаном генерального штаба по аллее и горделиво осаниваясь под любопытными взглядами дам, продолжал передавать приятелю свои севастопольские впечат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ссчитывал послужить отечеству - делать здесь дело. Думал, что главнокомандующий воспользуется мною... оставит при себе, а он... гонит в Петербург... Завтра же я должен ехать с какими-то особенно важными письмами... Накормил меня отвратительным обедом, угостил рюмкой кислятины и после обеда пять минут поговорил со мной о том, что он похварывает и что у него нет способных людей... Вот и все напутствие. Передайте, говорит, в Петербурге, все, что видели. Отдохните и утром... с богом... Хорош тоже и ваш прославленный Нахимов... Я думал, что он в самом деле замечательный человек, и счел долгом представиться ему в полной парадной форме... как следовало... А он, как бы ты думал, встрети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е люб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аже просто и оригинально... Пожал руку, просил садиться и удивлялся, что я в таком параде. "Мы не в Петербурге-с. Надолго ли в Севастополь?.." Я доложил, что главнокомандующий посылает меня завтра же обратно с важными бумагами и что счел долгом представиться такому знаменитому адмиралу. Он только крякнул, сконфузился и молчал... И наконец сказал: "Хороший сегодня день, а как погода в Петербурге?" - "Скверная, ваше превосходительство". А он: "Извините, молодой человек, меня зовут Павлом Степанычем!" Опять молчит. Я спросил, что думают в Севастополе о своем положении? Полагал, что объяснит мне. Есть же у него соображения?.. И вместо того обрезал: "У нас не думают-с, а отстаивают Севастополь-с! Сегодня у англичан два орудия подбили-с с третьего бастиона, а с четвертого-с взорвали пороховой погреб-с!" Через минуту вошел в кабинет адъютант Нахимова. "Идите, говорит, Павел Степаныч, обедать, а потом отдохните и, верно, опять поедете на бастионы". - "А как же-с!" И, вставая, адмирал приветливо сказал мне: "Пообедайте с нами. Мундир свой лучше расстегните"... Был второй час, я только позавтракал, поблагодарил, прибавил, что очень счастлив познакомиться с таким героем, и стал откланиваться. Он даже вспыхнул и, пожимая руку, сказал: "Все здесь исполняют свое дело-с... Какое тут геройство-с... И какое тут счастье видеть меня-с... Вот убитый Владимир Алексеич Корнилов был герой-с... Он организовал защиту-с... Благодаря ему мы вот-с еще защищаем Севастополь... Счастливого пути-с! Мирошка! Подай барину шинель!" - крикну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примолк на минуту 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какого я мнения о Нахим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абрый адмирал, но корчит оригинала и не очень-то далекий человек... Репутация его разд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питан генерального штаба не разделял мнения флигель-адъютанта и горячо возр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химов застенчив и скромен... Но он истинно герой и необыкновенно добрый человек... Он никого не корчит... и всегда прост... Если б ты знал как любят его мат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 уважают его все офицеры! - неожиданно прибавил взволнованным голосом какой-то моряк-лейтенант, обратившись к капи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бавил, протягивая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капитан, горячо пожать вашу руку... На бастионах не раздуваются репутации... Это не в Петербурге и не на парадах! - значительно подчеркнул лейтенант и, пожавши руку капитана и не обращая ни малейшего внимания на приезжего, отошел к своему товар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поблед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лько презрительно скосил глаза на лейтенанта и, брезгливо пожимая плечами, благоразумно тихо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спущены моряки! Верно, пья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шибаешься... Некогда им пить! - возрази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ейтенант негодующе и громко проговорил, обращаясь к нескольким моря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оспода, хорош "фру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ять минут на бульваре уже прозвали приезжего полковника "петербургской ца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ушел с бульвара обозленный и негоду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зывать же этого наглеца на дуэль!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ковых аллеях было люднее. Там публика была попроще. Матроски, мещанки, торговки и горничные, принаряженные, в ярких платочках на головах, щелкали семечками и "стрекотали" между собой и с знакомыми франтоватыми писарями, мелкими торговцами и приказчиками. Отставные матросы и подростки окружали музыкантов, когда они играли, и похваливали и музыкантов и Павла Степановича, благодаря которому каждый вечер играла му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 всем подумает наш Павел Степанович! - говорили ста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ковых, более густых аллеях бульвара было оживленнее, чем на большой аллее. Было более шуток, смеха и болтовни во время антрак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только музыка начиналась, разговоры стихали, и все слушали... Все, казалось, еще более наслаждались чудным вечером. И лица, залитые серебристым светом месяца, казалось, были вдумчивее и восторженнее под влиянием музы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сять часов, когда музыканты ушли, бульвар опустел. Скоро город зат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ихла и оборонительная ли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стионах и батареях крепко спали уставшие за день люди. Бодрствовали только "вахтенные", как поморскому звали часовых, да знаменитые "пластуны" - кубанцы-казаки, залегшие впереди бастионов в "секрете", где-нибудь в балке или за камнем. Они зорко смотрели и чутко слушали, что делается в неприятельских траншеях и "секретах", совсем близких от притаившихся и, казалось, невидимых пластунов... Ни звука, ни шороха с их стороны. Казалось, они не дышали, эти ловкие разведчики, одетые в какое-то оборванное тряпье с мягкими броднями{117} на ногах, с кинжалом за поясом и винтовкой, обернутой чем-то, чтоб она не блеснула на луне или не звя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редко, словно кошка, пластуны подползали к "секретам" вплотную и схватывали врасплох французов или англичан, завязывали им рты и тащили с тою же предосторожностью на наши бастионы и докладывали: "Языка добыли". А захваченные ружья продавали офице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на двух батареях за оборонительной линией шла работа. Солдаты исправляли повреждения, сделанные бомбардированием за этот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хозяева этих батарей - матросы, заведующие пушками, - отдыхали повахтенно. Часть наблюдала за работой, а другая - крепко с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Севастополем и окрестностями стояла красивая ночь. Становилось холодне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восьмой час вечера, когда Бугай с Маркушкой, минуя "Грибок", подошли к четвертому басти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чего? - спросил часовой у входа в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идать одного матросика знакомого. А мальчонку отец! - невольно понижая голос, проговор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иди. Только спят все... Вахтенных спро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ке бастиона, залитого месяцем, под заряженными пушками и у пушек лежали матросы, покрытые бушлатами, с шапками на головах. Среди тишины раздавался храп спя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несколько "вахтенных" стояли у банкета{118} и по углам бастиона и взглядывали "вперед" на чужие батареи. А "вахтенный" офицер - молодой мичман, сидя верхом на пушке, поглядывал то вперед, то на звезды и тихо напевал какой-то роман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и мальчик торопливо подошли к тому углу бастиона, где стояло орудие, из которого Ткаченко обещал "шугануть" франц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жадно заглядывали в лица спавших у ору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мотрели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о черномазого, как жук, заросшего волосами Игната. Не было ни одного из тех матросов, которых видели за обедом Бугай и Маркушка, когда были на бастионе в гостях у Ткаченко, за несколько дней до первой бомбардир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езнакомы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 Где же тятька? - надрывающим тихим голосом спросил Маркушка, испуганно заглядывая в глаза Б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у другой орудии! - еще тише промолвил Бугай, отводя в сторону взгляд, точно чем-то виноватый перед мальчиком, который сейчас узнает, что отца нет в жи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просил подошедшего вахтенного мат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ут у вас Тка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го не знаю. Я на баксионе со вчерашнего дня... Вот мичмана спроси... Тот давно здесь... И хоть бы царапнуло... Он счастливый! - ответил матрос. - Ничего не поделаешь! - неожиданно прибавил он, словно бы отвечая себе на какой-то вопрос, появившийся в его у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мичман, чему-то улыбающийся, быть может луне, звездам и радости жизни, спрыгнул с орудия и, подбегая к нежданным гостям, ласко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братцы, кого ищ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ендора Игната Ткаченко,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тятька, ваше благородие! А мамка на днях умерла! - почему-то счел нужным прибавить Маркушка, словно бы инстинктивно желая отдалить ужас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чман это понял. И веселая улыбка внезапно сбежала с его пригожего, жизнерадостно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отец жив, голубчик... Сегодня днем осколком ранило... Кажется, в ноги... Именно в ноги... Он в морском госпитале. Там поправят... Непременно поправят! - возбужденно и искренне говорил мич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ый, бесхитростный и необыкновенно простой в отношениях к людям всяких положений, этот жизнерадостный и всегда веселый мичман пользовался общей симпатией и начальства, и товарищей, и матросов, и севастопольских дам, и севастопольских торго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ром же почти все офицеры звали его "Володенькой", матросы - "Ласковым" и "Счастливым", дамы - "Милым мичманом", торговки - "Голубком", а сам Павел Степанович на днях на бастионе сказал ему: "Лихой вы мичман-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чатлительный мичман в эти минуты старался уверить и себя - и главное ради мальчика - и его в том, что Ткаченко, унесенный с бастиона без ног, оторванных осколками бомбы, - будет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олее жалел он Маркушку с его испуганными темными глазами, тем более и сам верил, что мальчик не останется круглой сир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чман еще возбужденнее и уверенне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таких раненых починяют. А твой отец крепкий, здоровый матрос. Его легче поправить... Поверь, голуб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есть, Маркушка! - поддакнул Бугай, поверивший словам мичмана. - Валим в госпиталь, Маркушка. Пустят,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не пустить? Скажи там: "Сынишка, мол, раненого на четвертом бастионе". Пустят. А то вот записку дам... знакомому док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чман подал Бугаю клочок бумаги. Потом подал Маркушке рубль и велел купить бутылку белого вина в лавке Соф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еси вино отцу. Рюмку выпить полезно. Верно, доктор позволит. С богом, братцы... Кланяйся отцу,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азвать вас,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от "Счастливого мич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 оставаться, ваше благородие! - промолв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облагода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шли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чман вскочил на орудие. Он то посматривал в подзорную трубу на чернеющиеся французские батареи, то снова любовался звездным небом и подп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безмолвия ночи над городом и степью, насыщенными кровью, мягкий, необыкновенно чарующий баритон мичмана звучал не скорбью, а прелестью и счастьем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бы ее неудержимая, стихийная мощная сила, полная веры в себя, отгоняла и мысль о возможности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частливый мичман, казалось, и не подумал, что завтра, рано утром, смерть снова налетит, как ураган, на бастион за людьми, осыпая их бомбами, гранатами и яд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л себе да пел романс за романс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и Маркушка молча и скорыми шагами спустились в город. Они купили бутылку вина, пошли к пристани и отвалили на своем ялике, направляясь в южную бухту, чтоб переправиться через нее и пристать к госпит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ыка с бульвара долетала до наших прия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ейде царила тишина. Но в Южной бухте чаще раздавалась мерная гребля военных баркасов, полных ране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ялик пристал к пристани. Через несколько минут Бугай с Маркушкой вошли в главный подъезд госпиталя, вошли в большие сени и не могли двинуться - такая толпа людей, ожидающих помощи, была здесь. Стоял стон. Раздавались крики и мольбы о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ахнул и схватился за штанину Б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у-то, господи! И как найти тятьку! - промолв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ни были битком набиты. В ожидании приема и осмотра раненые стояли, сидели на подоконниках, на полу. Многие лежали без сознания и, казалось, умирали. Два госпитальные служителя повторяли: "Повремените, братцы!" Писаря записывали фамилии. В толпе ходили две женщины. Они поили вином, освежающими напитками и то и дело ласково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Потерпите, братцы. Доктора заняты более трудными ранеными. Сейчас и вас осмотрят и всех уложат в пала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 пожилая женщина - была в форменном коричневом платье с белым капюшоном на голове, с крестом на шее, другая - молодая - была в легком темном платье, гладко зачесанная, с обручальным кольцом на маленькой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 сопровождаемые госпитальными матросами с ковшами и мисками, никого не обходили и каждому находили ободряющее ласков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ие же барыни? - спрашива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 милосердная вроде как бы казенная из Петербурга прибыла... призревать людей... Видишь - заботливая, еле ходит - устала, а обнадеживает... И хоть бы прикрикнуть... Другой зря кричит... А другая, Маркушка, вольная милосердная. Знакомая барыня, Анна Ивановна Вергежина, супружница капитан-лейтенанта... Он на баксионе, а она вон где... Осталась по доброму сердцу в Севастополе... Жалостл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и спроси насчет тят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дойдет... Видишь, за делом... И всякому отв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спрашивал "милосерд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ушка! А не убьют бомбой в госпитале? От баксионов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переведут госпиталь в морское собрание... Павел Степаныч уже распорядился насчет этого... А пока слава богу! - успокаивала пожилая "милосердная", как звали матросы и солдаты се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Ивановна, побледневшая от усталости, подошла к одному раненому, вблизи от Бугая и Маркушки. И, когда она подала ему стакан воды с вином, старый яличник окликну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ыня!.. Вашескородие!.. Дозвольте обеспок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ая дама узнала Б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чем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ричине Маркушки... Вот он самый. Отца пришел проведать... Ранен в ноги на четвертом баксионе. Ткаченко... Допустите к нему, Анна Ивановна. Вот и письмо от Ласкового мичмана к док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Ивановна грустно-грустно взглянула на Маркушку, погладила его всклокоченную голову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в третью палату. Он там... Обратитесь к сестре. Она по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ятька? - нетерпеливо спрос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ая женщина ничего не ответила и только указала, как пройти в пал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ять минут Бугай и Маркушка протолкались и осторожно вошли в третью пала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лате тяжелораненых, заставленной тесными рядами коек, было невыносимо душно. В ней пахло удушливым, смрадным запахом гниющего тела, крови и п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усвете от нескольких оплывших сальных свечей и серебристых, бледных лунных полос, льющихся в раскрытые окна палаты, видны были мертвенные лица людей, лежавших на койках, покрытых соломой. Многие раненые не были прикрыты, и вместо ноги бросался в глаза какой-то толстый, обмотанный бинтами обрубок. Вместо рук - те же обрубки в бинтах. Повсюду люди в перевяз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было бы подумать, что здесь лежат мертвецы, если бы в разных концах палаты не раздавались стоны и тихие голоса, полные просящей т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ть!.. Ради Христа, 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 сестрица. Родимая, пом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йди, милосерд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бы пришла смерть... Возьми меня,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казалось, в бреду, звал свою матроску. Кто-то возбужденно говорил о подбитом орудии у "француза". Кто-то упорно повторял все одни и те же слова уже коснеющим язы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шь, бомба, не убила! Врешь, подлая, не уб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минута, другая, и на слове "врешь" голос затихал нав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илая сестра милосердия бесшумно ходила между койками, останавливаясь у зовущих, и подавала пить, утешая ласковым словом, гладила воспаленные головы, засматривала в бледные лица и, казалось, ласкала их своими большими, вдумчивыми и необыкновенно добрыми глазами. Два фельдшера разносили питье, поправляли повязки и по временам приказывали служителям выносить из палаты только что переставшего жить. На очистившуюся койку сейчас же вносили другого тяжко раненного, только что ампутированного в операционной зале, где безустанно работали морские вр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был потрясен от того, что ув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забился в угол у дверей. Он весь съежился и вздрагивал. В расширенных зрачках его темных глаз стояло выражение ужаса, тоски и жа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тыл в угрюмом молчании и Бугай при виде этих непереносных страданий людей, ожидающих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 лучше бы наповал убивало людей!" - подумал старик, невольно протестуя своим добрым серд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вернувши окаменевшее лицо к Маркушке, погладил своей шершавой рукой понуренную, всклокоченную голову мальчика - круглого сироту, как не сомневался уже больше старый яли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неожиданная ласка вызвала на глаза Маркушки крупные тихие слезы. Но он с решительной торопливостью вытер их своей грязной рукой и голосом, полным сдержанного рыдания,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м тятьку, дяденька! Быть может, еще мучается. Пусть не один помрет! И вина выпь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уть слышно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чман напрасно обнадежил насчет тятьки, ежели две ноги отор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братец ты мой, пропадает народа на войне. Надо умирать, ежели смерть придет. Всем будет крышка... Господин фершал! - вдруг остановил Бугай вошедшего в двери уставшего фельдш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объяснил свою просьбу: дозволить проведать матроса Игната Ткаченко, у которого оторваны обе ноги на четвертом басти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и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номазый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а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вязывал, как отрезали обе ноги. Молодцом терпел перевязку. Вон у последнего окна вправо этот самый черномазый матрос. Кажется,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Безнадежный! Антонов огонь уж забрал ходу. До утра вряд ли доживет. Сынишка? - махнул головой фельдшер на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тупай с ним и объявись старшей милосердной. Пустит, и вином угости матроса. Теперь все ему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казалось, равнодушно торопливыми словами человека, уже привыкшего к крови ужасных ран, искалечений и операций, к страданиям и смерти, молодой и истомленный фельдшер, с чахоточными пятнами на обтянутых щеках и с лихорадочными, ввалившимися большими глазами, пошел к койкам осматривать, нет ли покойников, очистивших ко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бы Бугаю пришлось вести мальчика среди опасности, старик взял его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редоточенный, серьезный, осторожно ступал он между койками, деликатно не глядел по сторонам на раненых, словно бы чувствуя, что одно уже любопытство здорового человека могло обидеть людей, большая часть которых обречена на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же, опустив свои испуганные глазенки, точно виноватые перед великостью людского страдания, шел, не выпуская своей руки из широкой руки Бугая, Маркушка, побледневший, полный жуткого чувства тоскливого страха и едва выносивший этот ужасный, смрадный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кого? - тихо спросила пожилая сестра милосердия с усталым лицом, отходя от одной из ко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зглянув на Маркушку, приветливо и участливо потрепала своей длинной, белой рукой щеку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тьку! - порывисто сказа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поторопился назвать отца мальчика и указал место, где койка Игната Тка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ршал обещал... Вы, мол, дозволите мальчонке навестить отца. Мы на баксионе узнали, гд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как-то значительно грустно повела глазами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ть отчего не при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авно померла! - ответ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 у тебя здесь родные, кроме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 дяденьки ж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ы с Маркушкой хоть и не сродственники, а, слава богу, довольны друг другом! - вступился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равил бы ты его из города. Мало ли что с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я отговаривал. И один раненый офицер звал к себе в деревню. Упрямый мой Маркушка! Не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ним останусь, барыня! - решительно сказа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тятька?.. Дозвольте, добрая бар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милый! - сердечно вырвалось у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т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Идите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по всему видно женщина из общества, словно плывущей походкой, пошла между кой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еные то и дело звали сестру... То напиться, то поправить подушку, то подержать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частливо-кротко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ю минуту. Приду, матрос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станавливалась у раненых на ближних койках, поправляла подушки, говорила несколько слов и шл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а остановилась у койки, где лежал Игнат Ткаченко, и, нагнувшись к его осунувшемуся, землистому и пылающему лицу, тих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ти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матроса оживились радостью, когда он увидал Маркушку и Б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ведь Маркушка... Разыскал отца... Молодца мальч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говорил, стараясь бодриться и не показать, как ему худо. И он выпростал из-под одеяла руку, сжал руку Маркушки и, не выпуская ее, жадно, скорбно и любовно смотрел на сы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29125" cy="691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29125" cy="691515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е казалось, что отец не так опасен и будет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ый мичман приказал вам кланяться и посылает вина. Хорошо, говорит, для попр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Игнат? Сестра позволила, - спрос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уже поднесла к спекшимся губам матроса рюмку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пил немного и, любуясь Маркушкой, горделиво сказал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у меня Маркушка, сест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ный у тебя сын, Игнат! - промолвила сестра и пошла к призывавшим ее страдаль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гнат сказал Бу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тебе... Береги сироту... У сестры мои три карбованца... Так для Марк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спокоен за Маркушку... Сберегу мальчо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надо... Вам пригодятся деньги, тя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гнат попробовал улыбнуться, но вместо улыбки на его лице пробежала страдальческая грим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юже болит? - спрос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Пройдет... Прощай, Маркушка... Прощай, Бугай... А я, я... Что-то в глазах... Мутится... Где ты, Маркушка...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здесь, тя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скневшие глаза, казалось, не видели никого. Из груди его вырывались ст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тька! Я здесь! - крикнул в ужасе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май... Он заснуть хочет! - сказал Бугай, утирая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пай домой, Маркушка! - ласково промолвила подошедшая сестра. - Он... скоро перестанет м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казалось, понял и припал к холодевшей руке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Бугай увел Маркушку из палаты. Они вышли из госпиталя и сели в я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была прекрасная. Луна бесстрастно смотрела сверху. Маркушка, вдыхая полной грудью чудный воздух, правил рулем, тоскливый и потрясенн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забрезжило перед рассветом, как Маркушка поднялся, осторожно оделся, чтоб не будить Бугая, и со всех ног бросился на Северную сторону и переправился на ялике к госпит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полная ранеными приемная. Опять смрадный воздух в полутемной палате. Опять, словно привидение, ходит между койками та самая сестра, которую видел вчера мальчик. Только она казалась совсем старая, осунувшаяся, истомленная после бессон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 Маркушки удивил сестру милосердия. Удивил и в то же время умил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был у койки, где вчера лежал отец, но вместо него лежал другой, с такими же потухающими глазами на измученном, мертвенном, обросшем волосами лице и так же, как и отец, шептавший что-то губами, и из его груди вырывались стоны ужасного стра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уже была около Марк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р? - спросил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р! - ответила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после того, как ты простился с ним... И умер героем, мой хороший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 что отец умер героем, не особенно утешило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смотреть на тятьку?.. - глотая слезы, возбужденн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уже увезли и похоронили на братской могиле на Северно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на секунду сдерживался. И наконец у него вырвался крик отча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чем это люди убивают друг друга...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Уходи скорей домой... Светает... Начнется бомбардировка... Здесь долетают сна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и меня убь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жить надо, мальчик. Где ты жи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дяденькой Буг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чем заним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личник! - не без достоинства произнес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левым у дяденьки на ялике! - еще горделивее сказал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ведь ты какой молодец! Тебе скольк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надц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тельно Маркушка особенно понравился сестре, как и вообще многим, которые несколько знакомились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раздумчиво про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 тебя надо лучше устроить, Марк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чего лучше быть рулевым... Я хотел было на баксион, где убили тятьку, так тятька не велел и дяденька не пу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Зачем тебе идти на смерть... Не надо... Не надо! - взволнованно произнесла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ря убьют... А то искалечат, как меня! - раздался вдруг раздраженный голос с койки. - Не ходи на бакс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надо жить. Ты грамо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се мало. Самоу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жели тебя обучить... многое узнаешь... И тебе будет жить лучше... Я тебя еще повидаю! - решительно сказала сестра, принявшая близко к своему доброму сердцу судьбу Маркушки. - Где ялик Б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еревозе около Граф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буду близко... Скоро госпиталь будет в морском собрании у Граф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икуда не уеду от дяденьки! - вызывающе ответил Маркушка. - И сам научусь грамоте, если захочу... Меня никто не смеет отнимать от дяде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и не думаю... Ну, ступай, Маркушка... Только вперед возьми у меня вещи отца... Он велел их передать твоему другу Бугаю для тебя...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провела Маркушку в свою маленькую комнату во дворе госпит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а была полна разными свертками, мешочками и маленькими сундучками последних умерших в ее палате и просивших сестру исполнить их последнюю в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глу была кровать, умывальник и стол. Портрет какого-то красивого офицера висел над крова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отыскала сверток с пришпиленной к нему бумажкой, на которой было написано рукою той же доброй женщины - от кого и кому сверток и что в нем находится, и, прочитав список, показала Маркушке три серебряные рубля, старый матросский нож, крест покойной жены, шейный платок и две ситцевые рубахи и, снова завернув все вещи, передала Маркушке. Передала и бутылку вина и про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гай выпьет. А ты смотри, Маркушка, через бухту к Графской переезжай, а не через Корабельную... Начнется бомбардировка, там опасно. До свидания, славный мальчик! - прибавила сестра и крепко пожала руку Марк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вам, добрая барыня, - промолв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зглянув на ее истомленное лицо,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надо отдохнуть... Изморились-то за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осемь уйду с дежурства и высп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тяжелая ваша служба, милосердная барыня... Я не пошел бы на такую службу... Тяжко смотреть... А уж на тят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друг почувствовал себя бесконечно виноватым, что болтал и словно бы забыл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держивая подступавшие слезы, вышел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рассвело, когда Маркушка дошел до бухты. И только что он сел в ялик, идущий к Графской, как загрохотали выстрелы... Несколько ядер упало недалеко от я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Опять народ бьют! - проворчал яличник, принаваливаясь на весла... - А ты, Бугайкин рулевой, чего ре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ца убило! - резко вымолв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есть. Много сирот останется! - сердито заметил яли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хот выстрелов усиливался. Скоро облака порохового дыма скрыли от глаз часть оборонительной линии и окрестностей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истани яличники еще не собрались, и Маркушка побежал дом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иде Маркушки с лица Бугая исчезло тревожное выражение, но зато встретил он своего друга довольно серд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же, Маркушка? Из-за тебя, дьяволенка, тревожишься, а ты... бегать, вроде арестанта, без спроса... Куда бе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госпит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 побудить... Вместе пошли бы!.. А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Бугая уже смягчился. Он словно бы нарочно не спрашивал об отце, не сомневаясь, что он умер, и не хотел расстраивать и без того печального Марк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борвал упрек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ка чай... Да кантуй буб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отвезли на Северную... Зарыли... Вот возьмите, дяденька... А вино пейте! - говорил Маркушка, отдавая сверток и бутылку Бу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серчайте, дяденька... Не сустерпел... Захотел взглянуть... Милосердная задер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взглянуть... Это ты правильно... Только меня бы взял... Ну, а я, Маркушка, не серчаю... Ты башковат. Разве не понимаешь, что ты для меня вроде быдто одного на свете заботливого внучка, - необыкновенно ласково проговорил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нежно погладил голову Маркушк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прежде помойся... А то вроде цы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Маркушка несколько отмыл грязь со своего лица и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Маркушки Бугай и не думал пить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был в большой тревоге, пока не вернулся его приемыш. Особенно он тревожился, когда началась бомбардировка. А мальчонка "отчая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быстро спрятал в сундук сверток, а бутылку поставил на маленький некрашеный самодельный столик, где собран был чай,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его его для тебя, Маркушка, беречь... А достальное все будет сохранено. И что от матери осталось - вон в другом сундуке... И все здесь твое, Маркушка, ежели как помру... И ялик тебе... Да ты не кукся... Я, значит, для прим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ем что приняться за чай, Бугай для чего-то посмотрел на бутылку и, откупоривши ее,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опробовать, какое такое рублево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пробовал его из горлышка раз, другой, третий 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го скуса в нем нет, Маркушка... Так вроде быдто кв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опять посмотрел на бутылку, но уж с видом некоторого презрения былого пьяницы. Словно бы вынужденный каким-то не особенно приятным долгом порядочного матроса докончить ее, он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ря же ему проп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старик выпил остальное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лакают эту дрянь господа!.. Выдуй ее хоть ведро - только брюхо вспучит... Куда водка скус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ино для поправки здоро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что для господ... А для поправки матроса дай ты ему стаканчик-другой водки, куда пользитель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угай прикусил своими еще крепкими зубами крошечный кусок сахара и стал пить чай, заедая его пополам татарским бубл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релы гремели. Слышался свист и разрыв бом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 них ни Бугай, ни Маркушка не сказали ни слова, точно уже не обращали внимания, как на самое обыкновенное и привычное явление с рас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в это утро был словоохотливее, чем обыкновенно, видимо желая отвлечь Маркушку от горя. Он рассказал о том, как служил фор-марсовым на корабле "Двенадцать апостолов" под начальством Корнилова, и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ство ему небесное!.. Уж на что был необходимый по уму начальник, а и то убит... Ничего не поделаешь, братец мой, против ядра или бомбы... И, если дело разобрать, зачем мы хорохорились... Тоже: ни войска в плепорцию, ни стуцера, ни генералов... И как бы растерянный Менщик... На мирном положении оказывался умным, а как ум потребовался... и ум весь вышел... Спрятался от всех и только скулит: "Солдаты, мол, нехорошие". Ах ты... бесстыжий... Ах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зменщиковым и зовут! - поддак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 не посмеет. Тоже император наш не простил бы!.. Да Менщик и страсть богатый. Одних крестьян у него, сказывают, до двадцати тысяч... Так на измену он не польстился. А просто вроде как бы меня, матрозню, назначили в господа... Какой из меня барин?.. Вот так и Менщик... Ничего в своем деле не понимает! И хоть бы понял простого человека... Обнадежил бы словом. Забился на Северную... Оттуда только слышна бондировка, а его не касается. Да лепорты получает, что каждый день народ пропадает... Думаешь: Пал Степаныч зачем как каждый день на баксионы приехал, сейчас в аполетах, да на самое опасн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мерть лезет... Видит: вовсе нет нам одоления... Одна только оттяжка Севастополя... Какой Менщик... и какие распорядки... Так, по своей совести, Нахимов ищет смерти, чтоб не видать, как нас расстреливают да под конец разнесут Севастополь. Только ни ядро, ни бомба, ни пуля не берут его... Пока Пал Степаныч цел, нет-нет и надежда не пропадает... Он, наш праведник и матросам отец, мол, вызво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ывали, дяденька, что Нахимов заговоренный. Оттого всякая пуля прочь от него! - замет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матросиков, видно, бог его бережет... Чтобы народ не приходил в отчаянность. А Пал Степаныч во всякую минуту готов принять смерть... Прост он с нашим братом... Понимает, что все люди одного шитья... На службе ты матрос, а душа в нем такая, как у начальника, будь ты хоть полный адмирал... Оттого и смерти не боится... А которые о себе полагают и над простым человеком зверствуют, те смерти боятся и при первой царапинке сейчас с баксиона в укромное место... "Очень, мол, непереносима конфузия", - переиначил Бугай "контузию", передразнивая своим сиплым баском предполагаемого им трусливого 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имай это,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а смерть зря лезть не годится... Это разве Нахимову можно... Слава богу, оказал себя во всю жизнь... И обидно ему за Севастополь... Смек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ро себя все полагал: "На баксион да на баксион!" Вырастешь - пойдешь на баксион, если понадобится. Жизнь-то, братец ты мой, ко всему приведет... А теперь своему "дяденьке" помогай пока что в рулевых на ял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м доволен, дяденька, окол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доволен, что ты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уда от вас и не уйду! - вдруг решительно произнес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сманивал кто?.. Уж не яличник ли Брын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ему поднес дулю... Милосердная сестра в госпитале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говорит, Маркушка, надо лучше устроить. И жить, мол, будешь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мол, и при своем деле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ебе советовала милосердная? Человек-то она, прямо сказать, праведный по своей работе... Дурного не присоветует мальчо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учиться тебе, мол, грамот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рат мой, умно присоветовала... Ловко бы тебя обучить и книжку понять и писать... Чего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угай при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ам обучусь, дяденька... Достать бы только такую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игу мы спроворим, а как без учителя... Без учителя не понять... Пойми-ка... Не хвастай,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ь о том, что Маркушка будет "форменно умный", очень обрадовала Бугая, и он придумывал, где бы найти ему учителя в безопасн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ркушка, по-видимому и сам желавший самому почитать книжку, еще решительне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яденька, немного умею по скла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ешь? - изумился старый ма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 крест: умею... Сам выу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и башковатый же ты, Маркушка! - протянул Бугай, проникнутый необыкновенным уважением к мальчику, выучившемуся без учителя по скла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казалось ему неимоверно тру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доказательство этой трудности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мне: "Бугайка! Пойми книжку или получи триста линьков", - я в секунд принял бы порцию линьков... А ты...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о было насчет книги спросить "милосердную", а ежели понадобится что показать, так Маркушка спросит знакомого писарька... Он каждый день шмыгает на Северную... Дорогой и по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лан привел в хорошее настроение старого яличника и несколько отвлек Маркушку от тоскливы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есть часов утра они уже были на ялике и принялись за обычную свою работу - перевозить пассажиров из Севастополя на Северную сторону и обратно. Один греб. Другой правил ру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же рейс Бугай и Маркушка сходили на большую насыпь над общей могилой, постояли несколько минут, истово крестились и становились на колени. И мальчик, значительно облегченный от исполненного им долга, и Бугай, посетивший могилу бывшего приятеля, поручившего сына, и снова пообещавший в мысленных словах беречь мальчика, - оба торопливо и, казалось, спокойнее вернулись на шлюпку и, забравши пассажиров, повезли их в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илосердная придет? - спросил под вечер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пременно придет. Обещалась! - уверенно и доверчиво отвеча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лько ей оторваться от дела... Работает, добрая душа, до от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ведут госпиталь к Графской, и сам к ней сбе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едь все знает... И скажет, где достать книжку! - замети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йствительно, сестра милосердия, не забывшая понравившегося ей Маркушку, через три дня, часу в восьмом утра, пришла на пристань и окликнула своих друз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X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пришла! - шепнул, полный горделивого чувства своей правоты, Маркушка, подталкивая Б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а, при виде сестры милосердия, встали на своем ялике и сняли ша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пришла проведать маленького рулевого. Здравствуй, Маркушка! Здравствуй, Бугай... Мы ведь соседи... Вчера перебрались в морское собрание! - говорила сестра спокойно, тихо и тем грудным мягким голосом, который звучал проникновенной, охватывающей душу сердеч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собенно ласковы были глубокие глаза, большие, лучистые и грустные. Они точно светились особенным тихим внутренним светом, исходящим из них, и эти глаза делали поблекшее, усталое и худое продолговатое лицо в белом коленкоровом форменном капоре сестры милосердия необыкновенно чарующим своей прелестью высшей духовной кра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вастополе не знали, кто она и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том сестра милосердия не рассказ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ли и благословляли раненые только "милосердную" Оль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му Нахимову, к которому она явилась вскоре после первой бомбардировки с просьбой разрешить ей ходить за ранеными, приезжая должна была сообщить, что она княжна Ольга Владимировна Заречная, и пояснить, что дочь того известного богача и опального сановника Заречного, который живет теперь за гра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няжна попросила Нахимова оставить в секрете об ее зв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для всех я буду сестра Ольга и, если нужно, просто Заре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имов, сам не знавший и не терпевший тщеславия, молча, но с особым уважением пожал руку княжне, добровольно приехавшей в Севастополь на тяжелый подвиг, и, разумеется, исполнил обе ее прос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нал, барыня, что вы придете! - возбужденно-радостно восклик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Марк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ли... И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незапно оборвал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замолчал?.. Ну, какая по-твоему? - с вызывающей добротой спросила сестра Оль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почувствовала себя в особенно хорошем настроении здесь, на берегу моря, с Маркушкой и Бугаем, неожиданно ставшими близкими, хотя и такими далекими по своему положению, такими грязными и плохо одетыми и такими, казалось ей, мужественными и хорош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кажу, коли хотите! - самолюбиво вспыхивая, ответил Маркушка. - Вы не таковская, чтоб объег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не исполнить обещ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Обыкновенно: объегорить или поддедюлить! - деловито пояснил Маркушка, видимо щеголяя своим уменьем распоряжаться глагол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Спасибо... Ишь ведь ты какой доверчивый, Марк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а искренняя хвала Маркушки вдруг, казалось, напомнила сестре милосердия что-нибудь невеселое, потому что она с грустной раздумчивостью промол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то хвали, Марк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што объегори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алось, и мне приходилось л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отдаваясь хорошему настроению, именно благодаря этому жизнерадостному, впечатлительному мальчику, сестра Ольга заботливо про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ы стоите... И без шапок... Еще напечет солнцем. Садитесь и наденьте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адели свои измызганные матросские фура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угай не садился и сказал, кивнув головой на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обнадежен был, что вы придете... Дожида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похватившись,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тарый дурак, и не предложил барыне прокатиться... Погода форменная. Может, на Северную угодно, в Голландию{137}, а то в Ушакову балку... Пожалуйте, барыня! Со всем удовольствием прокатим и... не требуется платить... Милосердная... Чертенок Маркушка! Проси бары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ко прокатим... Передохнете от своей службы, добрая бар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лагодарно улыбалось лицо бледной женщины! Как заманчиво было предложение старика яличника, поддержанное симпатичным маленьким руле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выдалось бесподоб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е так и манило и своей чарующей таинственной красотой затишья, и ласковым шепотом лениво набегающего прибоя, и нежными, как тихие вздохи, ритмическими переливами замлевшей синевы 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о дышало бодрящей свежестью и каким-то особым ароматом морской травы. Солнце так нежно грело с бирюзовой и, казалось, улыбающейся вы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томленной бледной сестре и ее исстрадавшейся из-за людских страданий душе так хочется хоть короткого отдыха, хочется быть хоть чуть-чуть подальше от несмолкаемого грохота орудий и шипенья и свиста бомб и ядер, так до тоски хочется полной грудью надышаться чудным воздухом моря после спертого и смрадного воздуха пал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ам, в госпитале, страдания. Там люди ждут от нее слова, взгляда, даже мановения у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стра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илые... Хотелось бы прокатиться, но не могу... Через четверть часа мне на дежурство... Но как-нибудь я поеду с вами... А ты, Маркуша, отчего меня ждал?.. Или надумал уехать отсюда?.. Только скажи. Я отправлю тебя в приют или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снова энергично замах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арыня, насчет книжки хотел вас спросить, - осторожно промолвил Бугай. - Он у меня башковатый... Сам по складам умеет... Вот он у меня какой Маркушка... И спасибо вам, барыня, он в задор вошел... Хочет сам выучиться. Так где нам такую книжку достать? А мы деньги заплатим... Сколько потреб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Ольга обрадо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да молодец, Марк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достаньте книжку, а я выуч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обещала через несколько дней достать азбуку и склады и предложила Маркушке заходить к ней на квартиру на четверть часа по утрам. Она ему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ркушка деликатно отказался. Он и сам может, и знакомый писарек в случае чего по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бежать - забегу... И на ялике прокатим вас, добрая барыня. Только прикаж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Ольга еще несколько минут проговорила с Маркушкой и его пестуном, узнала, где они живут, обещала заходить на пристань и звала Маркушку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угощать тебя чаем с варен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 дня Ольга Владимировна принесла Маркушке азб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л заниматься с необыкновенным усердием. Выкрикивал склады и на ялике и до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и холода. Особенно холодны были ночи. Часто дули жестокие норд-о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ятельские батареи подвигались все ближе и ближе, и неприятельские траншеи были в очень близком расстоянии от на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мбардировка не прерывалась. Защитники умирали и от снарядов и от болезней... Говорили, что Меншикова сменят и на его место назначат Горч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правит дело! - говорили многие севастопольцы, которым хотелось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разобьет французов и прогонит их домой... Не су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ка Меншикова не сменяли, он не воспользовался скверным положением союзников во время холодов поздней осени. Подкрепления еще не прибыли, и войско неприятеля значительно уменьшилось благодаря болезням. Запасы, одежда и помещения их были едва ли лучше на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ловам перебежчиков, положение союзников в это время было такое же тяжкое, как и наше. Жили солдаты в палатках. Бараки еще не были устроены. Равнодушие союзных главнокомандующих к нуждам армии, пожалуй, походило на равнодушие князя Менши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крушение армии, - писал корреспондент англичанин в "Times", - честь страны и положение английского государства должны быть спасены, то необходимо бросить за борт все уважения личной дружбы, официальной щекотливости и придворного прислужничества и поставить во главе управления опытность, дарование, энергию и достоинство даже в самой суровой и грубой их форме. Нет интересов выше общего интереса, потому что с падением последнего все рушится. Итак, нет возможных причин и извинений против немедленной смены начальников, оказавшихся недостойными исполнять обязанности, к которым призвали их протекция, старшинство и ошибочные воззрения. Не стыдно для человека не обладать гением Веллингтона{139}, но со стороны военного министра преступно позволять офицеру, хотя один день, браться за исполнение обязанностей, забвение которых довело великую армию до гиб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стоящую минуту, - писал другой английский корреспондент, - дождь идет как из ведра, небо черно как чернила, ветер воет над колеблющимися палатками, траншеи превратились в каналы, в палатках вода иногда стоит на целый фут, у наших солдат нет ни теплой, ни непромокаемой одежды, они проводят по двенадцати часов в траншеях, подвержены всем бедствиям зимней кампании; между тем нет, кажется, ни души, которая позаботилась бы об их удобствах, или даже о сохранении их жизни. Самый жалкий нищий, бродящий по лондонским улицам, ведет роскошную жизнь в сравнении с британскими солдатами, которые жертвуют здесь своею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ловам историка "Севастопольской обороны", "с каждым днем лагерь союзников все более и более погружался в грязь; палатки не держались против ветра и дождей. Каждый помышлял о том, как бы выстроить себе пристанище и устроиться в нем удобнее. Но это удалось весьма немногим; большинство же вставало и ложилось посреди грязи, ила и сора и часто не просыпалось, потому что сырость и холод были нестерпи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имея теплой одежды и порядочного жилья, союзники к тому же терпели недостаток в пище и топливе. В течение многих дней они довольствовались корабельными сухарями, очень дурною водою и сушеным мясом, но последним в весьма малом количестве. "Исхудалые лица, небритые бороды, всевозможные и всецветные одежды, покрытые недельною грязью, ежедневно возобновляемою, - таков наш вид, столь же жалкий, как и новый", - писал один французск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цузы не имели топлива и для согревания употребляли все, что только способно было гореть; корни деревьев, не исключая винограда, и все остатки исчезнувшей растительности шли на дрова, если только попадались под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г для союзников был настоящим бед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бедственном положении союзников сообщали и перебежчики, но - главное - корреспонденты, бывшие при неприятельских армиях, и газеты - особенно английские - не стеснялись знакомить публику с правдой, как она ни была уж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нязь Меншиков знал все это. И в Петербурге благодаря газетам знали об армии союзников едва ли не более, чем о н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Меншиков, потерявший сражение при Евпатории, показал в донесении к государю убитых триста человек, тогда как в действительности их было семьсот семьдесят, то не мудрено, что подчиненные относились к правде еще бесцеремонней, тем более что в те времена она далеко не была удоб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юзники благословляли бездействие нашей армии осенью и зимой, благодаря чему они могли дождаться подкреплений и ве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главнокомандующие умны, - острили французы, - а русские еще ум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тербурге нетерпеливо ожидали известий о наступ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ожите князю Горчакову, - говорил князь Меншиков, отправляя в южную армию Столыпина, - что я не решаюсь атаковать неприятеля с нашею пехотою, которая получает в год только по два боевых патрона, и с кавалерией, которая после сражения при Полтаве{141} не сделала ни одной порядочной а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астопольцы, не понимавшие поведения нашего главнокомандующего в эти два месяца, едко подсмеивались над ним и его шта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месяца почти совершенное бездействие. По три раза в день набожно смотрят на термометр и молятся норд-о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ы, ожидая смерти на своих бастионах, повторяли "выдумку" одного товар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 братцы мои, господь наказать за наши беззакония чумой. Однако показалось мало. Дай я вместо чумы накажу Севастополь Менщ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Меншиков всякий намек на возможность атаки считал личным оскорблением и жаловался, что фельдмаршал Паскевич{141} чернит его в глазах госуда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X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 ноябрьское воскресенье погода была отчая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рд-ост дышал ледяным дыханием и крепчал. К концу дня он 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ела и бух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ны поднимались в каком-то бешенстве и яростно разбивались одна о другую. Седые гребни рассыпались алмазной пылью. Ее подхватывал ветер, и бушующая бухта была подернута точно мг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и говорить, что ялики не могли ходить. Яличники вытащили свои шлюпки на берег и разошлись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и Маркушка, оба в полушубках, с обмотанными шарфами шеями, все-таки очень зазябли на ледяном ветре. Особенно холодно было ногам. Они быстро направились домой и скоро вошли в свою маленькую комнату в домишке близ рынка, против Артиллерийской бухты. Домишко этот принадлежал солдатке Бондаренко, жене крепостного артиллериста, служившего на одном из приморских фор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было тепло. Солдатка догадалась вытопить печь. Сожители обогревались, испытывая физическое удовольствие теп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но! - воскликну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брат, теп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баксионах не тепло!" - подумал Бугай, но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крепкая, приземистая чернявая солдатка, которую Бугай называл "Ивановной", принесла разогретый борщ и кусок баранины и, между прочим, рассказала, что утром совсем близко залетела шальная бомба и убила двух маль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выпил сегодня за ужином более своих обычных двух стаканчиков во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здник и видишь, Маркушка, какая собака - погода! Так чтоб ног не ломило! - проговорил Бугай, словно бы считая нужным объяснить Маркушке свои соображения, заставившие его выпить полштоф. Поднес он два раза по стаканчику Иван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раздником, Ивановна! И будьте здоровы! А борщ и барашек у вас, Ивановна, форменные. Настоящий хохлацкий бор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о я и хохлушка. С празд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жина напились чаю и зажгли сальную свеч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67225" cy="716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467225" cy="716280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Маркушка достал из-за пазухи свою довольно захватанную и грязную книжку, подсел к Бугаю и значитель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те послушать книжку,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заскулишь рцы, мрцы... бра-вра? - промолвил старик, усмех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астоящему,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пытай! - недоверчиво сказа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ягивая слоги и повторяя слова с серьезным видом напряженного и нахмуренного лица, словно бы одолевавшего необыкновенно трудные препятствия, читая по-книжному и несколько монотонно-торжественно, не меняя интонации, Маркушка читал крошечный рассказик о великодушном ль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казалось, не верил уш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шел в восторженное изумление. Несомненно, Маркушка читал по книжке про льва. Маркушка являлся в глазах Бугая более необыкновенным мальчиком, чем лев, про которого так же напряженно слушал, как напряженно Маркушка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ркушка наконец кончил и поднял глаза на старика, ожидая его приговора, Бугай глядел на мальчика точно на героя, свершившего нечто необыкнов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бы еще не освободившийся от чар Маркушки и, пожалуй, отчасти и от чар полштофа, почти умиленный, Бугай в первую минуту, казалось, не находил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конец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башка. До чего д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можно понять, дяденька? - необыкновенно довольный, спрос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еще лучше?.. Слушать л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дяденька, непременно буду вам читать в кни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ой умник... Но только не тяжело ли читать по книжке? Может, ушам больно или брюхо, что ли, болит? - участливо осведомился Бугай, заметивший, какие гримасы выделывал Маркушка при чт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рассмеялся. Он сказал, что ничего не болит и будет читать дяд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уж не сомневался, что такому башковатому мальчику предстоит большая перемена жизни. Только выучится еще писать да пойдет в обучение - так покажет!.. Хоть в генералы выйдет, ежели захочет по военной ч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ка Бугаю хотелось угостить будущего генерала "детским припасом", как называл старик все сладкое, и выпить еще стаканчик-другой по тому случаю, что Маркушка сам выучился понимать по кни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угай надел полушубок и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 через десять он уже выложил перед Маркушкой горку миндальных пряников, а перед собой поставил полштоф водки и две рюмки, было убра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минуту вошла и Ивановна. Бугай ей поднес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Ивановна, видала ты такого башковатого мальчишку, как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овна охотно ответила, что не ви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угай поднес ей другой стакан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Маркушка прикончил пряники. И он и Бугай, оба довольные друг другом, нашли, что пора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а неделя, и сестра милосердия зашла проведать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тотчас же рассказал, что нынче Маркушка обученный и читает ему по кни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ка, прочти милосер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рочел. Сестра Ольга похвалила мальчика и обещала дать ему новую книжку, прописи и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тельно, надо заняться Маркушей!" - думала она, взглядывая на мальчика, и, разумеется, и не думала, что скоро уж ей не придется никем и ничем заним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идимо худела и покашливала. Заметили это Бугай и Маркушка, и оба советовали ей пере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вое место поехали бы, милосердная! - сказал Б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аше место? - спрос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еко, милый!.. И я никуда не поеду отсюда! - спокойно, решительно отв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Маркуша, тебе кажется, что я так бо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юже похудали, милая барыня... Вроде как покойная мамка, когда хворь на нее на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больная... Я поправлюсь! - промолвила сестра и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ой ласковой улыбке было что-то бесконечно тоскливо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Меншиков болел. Испытывавший и нравственные и физические страдания, он большую часть времени лежал в постели, не мог заниматься делами и никого не принимал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мия была без главнокоманду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в феврале Меншиков просил о немедленном увольнени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ыждавши нового, он сдал в один день командование начальнику севастопольского гарнизона генералу барону Сакену{145} и уехал в Симферополь брать ва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ьба Меншикова уже была предупрежд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олучения ее император Николай, уже больной, за два дня до своей смерти, велел наследнику Александру Николаевичу написать своему любимцу об увольнении, ссылаясь на болезнь главнокомандующего, о которой он не раз доводил до сведения государя через разных лиц, приезжавших с донесениями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акая награда не сопровождала любезного по форме рескрипта{145}.</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временно по приказанию государя наследник написал князю М.Д.Горчакову о назначении его главнокомандующим крымской арм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ое время многие обрадовались новому главнокомандующ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вел с собой свежие войска, - писал один из участников войны, - обширную власть и неограниченные средства, а главное - поднял нравственный дух войск. Все надеялись, что он начнет смелые наступательные действия и сделает блистательный переворот кам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л в такое заблуждение главнокоманду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по характеру далеко не решительный, писавший военному министру, что край истощен и что продовольствие, одежда, госпитали и пути сообщения невозможны, князь Горчаков еще с самого приезда не верил в возможность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приказе по армии, между прочим, 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е трудное для вас время миновалось: пути восстановляются, подвозы всякого рода запасов идут безостановочно, и сильные подкрепления, к вам на помощь направленные, сближ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каз оканчивался упованием главнокомандующего на то, что "вскоре, с божией помощью, конечный успех увенчает наши усилия и что мы оправдаем ожидания нашего государя и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месяц, и радость так же скоро исчезла, как и я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или постепенно и подкрепления, но ежедневная потеря людей на бастионах была так велика, что надо было пополнять гарнизон. Горчаков просил больших подкреплений, но вначале получить их не мог. А неприятель усиливался. После взятия наших передовых редутов, обращенных неприятелем в свои, - бомбардировки наносили сильный вред бастионам, убивали массу защитников и уже обращали Севастополь в разва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чаков не раз подумывал оставить Севастополь, но не решался на этот поступок без разрешения, тем более что и по военным законам можно оставить крепость только по отбитии трех штур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Александр Николаевич разрешил только в крайнем случае заключить капитуляцию, но ни в каком случае не соглашаться на сдачу гарниз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мера крайняя и которую я бы желал избегнуть", - прибавлял в рескрипте го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орчаков снова коле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и вы подлость? - спросил однажды Нахимов у одного сослужи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не понимал, о какой подлости говорил Нахи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и ли вы подлость? Разве не видели, что готовят мост через бух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имов не мог допустить мысли об оставлении Севастополя. Он не сомневался, что надо только умереть, защища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Горчаков, совершенно справедливо считавший свое положение отчаянным, тем не менее откладывал свою мысль оставить город, отбивавшийся уже девять месяцев. Он понимал, каким нареканиям подвергнется его репутация, если он оставит Севастополь, не отбив хотя одного штурма. Но в то же время сознавал, что, упорствуя в дальнейшей защите города, все равно обреченного, он потеряет и армию. Только "мир, чума или холера могут мне помочь", - писал он военному мини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сколько позже, когда приближались подкрепления, князь Горчаков говор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стория Севастопольской обороны", т. III, с. 244.</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е еще не могу решиться оставить Севастополь. При настоящем положении дел, мне кажется, следует попытать счастие в отбитии штурма. Но если неприятель, вместо того чтобы штурмовать, возобновит ужасное и продолжительное бомбардирование, я буду вынужден отдать ему город, ибо он истолчет, как в ступке, не только настоящий гарнизон, но и всю армию. Предыдущее бомбардирование доказывает это. Пополнив необходимые потери новыми полками, я кончу тем, что город возьмут приступом, и тогда мне не с чем будет держаться в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орчаков в своем донесении государю писал, что "не только нельзя надеяться на какой-либо успех, но даже можно опасаться больших неуд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коре успех обнадежил защи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штурм был от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исле защитников на четвертом бастионе был и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мой и весной он и не думал быть там. По-прежнему он был неразлучен со своим другом, пестуном и поклонником, вместе перевозил пассажиров, беседовал о войне, о новом главнокомандующем (и Бугай и Маркушка находили, что он в очках не имеет "надежного вида" и похож на филина), вместе коротали вечера в новой квартире на Северной стороне, после того как домишко солдатки был разрушен бомбой. И Маркушка читал Бугаю книжки и однажды даже поднес ему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гай не знал, что оно было написано довольно смелыми каракулями и со смелой орфографией, но рассматривал его с необыкновенным почтением и предрекал Маркушке "вытти в генералы". И совсем умилился, когда Маркушка прочит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енька Бугай. Я никогда не оставлю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второй же день пасхи, когда началась одна из адских бомбардировок, Бугай оставил Маркушку навсегда, убитый осколком около госпиталя в морском клубе, куда ходил справиться о "милосер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Маркушка увидал убитого Бугая и узнал, что "добрая барыня" на днях у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остался совсем одинок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X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обезумевший от горя Маркушка не отходил от покойного Б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заглядывал в строго-вдумчивое мертвое лицо друга и пестуна и о чем-то шептал, что-то обещал ему. Он то плакал, то ругал "француза" и грозил ему. И тогда заплаканные глаза мальчика зажигались огонь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идел, как Бугая отнесли на баркас, полный другими мертвецами. Он тоже сел на баркас и смотрел, как Бугая вместе с многими убитыми зарыли в братской могиле на Северной стороне, после короткого отпевания старым батю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Маркушка с озлобленным и вызывающим лицом мальчика, принявшего, казалось, какое-то важное решение, пошел быстрыми шагами к прис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несколько яличников - большей частью отставные матросы-старики - в ожидании пассажиров решали судьбу Маркушки, которого все любили и жа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ли, что надо приютить и не обижать мальчонку, чтобы ему было так же хорошо, как и у Бугая. Недаром же Маркушка был привержен, как собачонка... Решили, что надо присмотреть и за имуществом Бугая, оставленным Марк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Маркушка! - воскликну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ежде чем объявить ему о своем решении, яличники накормили Маркушку, и затем уже седой как лунь старик, в шлюпке которого Маркушка пообедал тем, что надавали ему яличник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как бог, Маркушка. А ты при нас останешься. В рулевых остан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ь, никто не об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кий яличник возьмет такого ру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 - начал было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дой как лунь яличник строго остановил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рва слухай, что люди говорят! На то ты вроде корабельного юнги! После обскажешь,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разных сторон говорили Марк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тебя богу ответим, Маркушка! Потому вовсе ты си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пьем! - засмеялся кто-то из "дяденек", особенно склонный к пропиванию вещей, когда не было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лик твой вроде в ренду сдадим, за правильную 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ги твои сбере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Бугая вещи, которые тебе не нужны, прод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латье его носи на здоровье... Только укоротить мален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я, Маркушку, разыграем. Чтоб никому не было об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бросаем в шапку по меченой уключине. Чью вытянешь - к тому и в подруч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ожим жалованье. Фатеру и харч... А водки не будет,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е эти грубоватые и сочувственные слова смолкли, Маркушка взволнова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обрые дяденьки!.. Но только не останусь в руле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Маркушки удивили старых ялич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секунд длилось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конец раздались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ешь, значит, из Севастополя,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надумал с рассудком, Маркушка!.. Недолга - здесь и убьют мальчо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обещали обрядить Маркушку как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лик его продадут, и будет сирота с карбованцами. Карбованцы обменяют на бумажки, зашьют в тряпицу и повесят на грудь, а на руки на рубль мелких денег дадут. И парусинную котомку справят. И сапоги куп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им словом, хоть до самого Петербурга иди,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се советовали так далеко не ходить, чтоб быть ближе к Севастоп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огие посылали в Симферополь, Перекоп и Бериславль. У одного жил брат при месте; у другого сестра замужем за лавочником; у третьего внук в кучерах. Все охотно помогут такому башковатому мальчонке поступить на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желая обижать "дедушку" - того самого старика, который уж раз остановил Маркушку, - мальчик нетерпеливо слушал и, когда яличники замолчали, обиженно и негодующе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Севастополя не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смотрели на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 ты денешься, Маркушка? - спросил "дед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баксион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ьют там тебя, черт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усть! Зато и я француза уб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льцем,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ь, найду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яличники и отсоветовали и подсмеивались над Марк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ешительно сказал, что пойдет на "бакс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пустят мальчонку на расс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ят! Один мальчик из мортирки на баксионе во французов палит. И есть мальчики, которые защищают Севастополь!{150} Я за тятьку и дяденьку Бугая, может, десять французов убью! - прибавил возбужденно Маркушка, сверкая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зумел ты, Маркушка! - протянул "дедушка". - Если, бог даст, жив сегодня останешься и одумаешься на баксионе, - вечером же вали ко мне, Маркушка! Я на Николаевской бата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омневался, что не придет к "дед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еще не переживший остроты горя, не забыл, что обезумев при виде убитого Бугая, дал покойнику слово отомстить за него и за отца проклятому "французу", который убивает столько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или пассажиры. Несколько человек село в шлюпку "де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о привычке сел на руль. "Дедушка" перекрестился, поплевал на мозолистые ладони и загр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был прелестный. Тепло и мертвый штиль. Солнце не жарило. Стояла чудная крымская ве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 тебя господь, отчаянного, - строго и вдумчиво протянул "дедушка", когда шлюпка пристала к Севастоп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яличник перекрестился и перекрестил Маркушку, словно бы благословлял этого отчаянного мальчика на глупый поступок, который все-таки тронул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жимая руку мальчика,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от пора умирать, а тебе, дураку, надо жить!.. Оставайся. Все равно скоро Севастополю коне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обежал по улицам Севастополя, мимо домов, пронизанных ядрами, с заколоченными окнами. Чем дальше шел Маркушка, тем более было пустых, разрушенных домов и разва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ы были пусты. Только, прижимаясь к стенам, проходили солдаты. Часто встречались носилки с ранеными. Изредка пробирались бабы, направляясь на бастионы к мужьям. Палисадники зеленели, и акации расцветали. Природа радовалась, ликовала весна. Но люди были сосредоточенней и сердитей по мере приближения к оборонительной ли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театр в развалинах и за ним прежний бульвар с свежей зеленью немногих оставшихся деревьев. Зеленели уцелевшие кустарники, поднималась роскошная т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же, как пчелки, повизгивали тысячи пуль и шлепались на землю. Свистели ядра и разрывались бомбы. Никого не было видно. Все, шедшие на бастионы, шли траншейками, вившимися зигзагами вокруг. Но Маркушка не знал или забыл их и летел как стрела прямиком по "Грибку", испуганный и в то же время обрадованный, что бежит на четвертый бастион и убьет франц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казалось, и не понимал, какой опасности подвергался он, и в возбужденной голове его проносились мысли и о том, как он "победит" француза, и о том, что он совершит какой-нибудь подвиг и ему дадут георгиевский крест. И он вдруг замирал от страха и прилегал на землю, жмуря глаза и повторяя "Отче наш", единственную молитву, которую знал, когда бомба вертелась, шипя горевшей трубкой, почти рядом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вскакивал, и летел, и, наконец, задыхавшийся прибежал на четвертый басти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51810" cy="481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51810" cy="4816475"/>
                    </a:xfrm>
                    <a:prstGeom prst="rect">
                      <a:avLst/>
                    </a:prstGeom>
                  </pic:spPr>
                </pic:pic>
              </a:graphicData>
            </a:graphic>
          </wp:inline>
        </w:drawing>
      </w:r>
      <w:r>
        <w:rPr>
          <w:rFonts w:eastAsia="Times New Roman" w:cs="Times New Roman" w:ascii="Times New Roman" w:hAnsi="Times New Roman"/>
        </w:rPr>
        <w:drawing>
          <wp:inline distT="0" distB="0" distL="0" distR="0">
            <wp:extent cx="3105150" cy="4859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05150" cy="485902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стоял рев от выстрелов и все было застлано дымом. То и дело откатывались и заряжались орудия. На бастион сыпались ядра и пули. Молча стояли у орудий матросы. Раздавались стоны раненых. И их куда-то ун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решительно не мог сообразить положения бастиона. Он только видел изрытую землю, осыпавшиеся брустверы и почерневших от дыма людей, наполнявших площадку за насыпью. Никто не обратил внимания на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самое время четвертый бастион с особенной силой отбивался от новой французской батареи, громившей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юдях Маркушка забыл страх. Он точно опьянел. Точно какая-то волна прилила к сердцу, и он бросился к сложенным пирамидкой ядрам и стал подавать их зарядчику. Вдруг около орудия упала бомба. Все прилегли. Маркушка внезапно вырвал горевшую трубку, бросил ее за банкет и подбежал к орудию, у которого подавал сна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да мальч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б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все малень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восклицания матросов не заставили Маркушку возгордиться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слишком возбужден воинственным настроением, полным чего-то злого и жестокого, напоминающего зверька, озлобленного на охотника, и, разумеется, и не думал, что свершил подвиг, рискуя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детелем этого подвига был начальник бастиона, Николай Николаевич Бельцов, пожилой моряк в солдатской шинели с штаб-офицерскими погонами и с георгиевской ленточкой в петлице. Он всю осаду пробыл на бастионе, каким-то чудом еще уцелевший. На легкую рану в руку пулей навылет, полученную еще в начале осады, он не обращал внимания и после перевязки возвратился опять "домой", как называл он свой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заросшее темными волосами темное лицо, под нависшими бровями с темными глазами, казалось суровым. Несколько сутуловатый, он хладнокровно и спокойно взглядывал в подзорную трубу на неприятельские батареи и только нервно пожимал плечами, когда наши снаряды ложились неправильно, то есть не несли смерти неприятелю. И тогда он сам поверял нав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чем здесь, мальчик? - окрикнул мор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одумал, что этот суровый человек, с длинной бородой, сейчас же прогонит его с бастиона и Маркушке не придется пристрелить франц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стру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иновато и смущен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ежал из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рота... Отца Игната Ткаченко здесь же убили... И яличника Бугая убили... Дозвольте остаться, вашескобродие, - упрашивал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и после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французские батареи смолкли. Смолк и четвертый бастион. Многих защитников недосчиты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ы отошли от орудий и могли отдохнуть. Солдаты и рабочие стали исправлять повреждения бастиона, чтобы к раннему утру бастион снова мог отвечать неприя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ы поужинали, и у многих блиндажей появились самовары и котелки. За чаем шли разговоры. Точно разговаривали люди, не готовые завтра же расстаться с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был обласкан. Все наперерыв угощали мальчика и расспрашивали, кто он и зачем пришел. На бастионе еще остался один оставшийся в живых матрос, товарищ отца Маркушки, и поэтому он считал себя имевшим больше всего прав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большого роста пожилой матрос Кащук сказ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аркушка, при моей орудии будешь... И со мной ешь. И слухай меня. Не высовывайся зря - уб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убьют! - сказа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каркай! - сердито сказал пожилой матрос. - Убьют так убьют, а смерть не накликай з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батарейному, Маркушка! - проговорил вестовой батарейного команд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испуганно проговорил Кащ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иказывал прийти к нему, а я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я батарейного, Маркушка... Он только с виду страшный, а сам добер. Он и больших не обижает, а не то что мальчонка. Беги к батарей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им в блинд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товой велел Маркушке спускаться за ним по крутой лестнице у двери на площадке баст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ошел в крошечную комнату, где стояли кровать, маленький столик и табуретка. Ковер был прибит к стене, около кровати, и на нем висел сделанный арестантом масляный портрет мальчика-подростка, единственного сына Николая Николаевича, месяц тому назад погибшего от скарлатины в Бериславле, куда мальчик был отправлен отцом к своей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й Николаевич давно вдовел; после смерти сына он остался совсем одиноким. Обыкновенно молчаливый, он стал еще молчаливее и спасался от тоски заботами о бастионе, который привык считать своим хозяйством, и смотрел за ним с необыкновенною люб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вно уже сделал распоряжение на случай смерти, о которой не думал. После девяти месяцев на четвертом бастионе, где на глазах Николая Николаевича было столько убито и смертельно ранено людей, - он смотрел на нее как на что-то неизбежное и нестрашное. Если еще жив, то завтра - ядро или пуля вычеркнет его из жи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юбимец Нахимова, такой же скромный и неустрашимый человек, Николай Николаевич повторял слова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отстоим, или ум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пленные моряком две тысячи он давно завещал раненым матросам с фрегата "Коварный", которым командовал пять лет и на котором не особенно муштровал людей в те времена, когда жестокость была в м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м блиндажике Николай Николаевич жил девять месяцев, и, когда предложили ему "отдохнуть" и перебраться на Северную сторону, он ответил, что не устал, и остался, как он говорил,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ого как командир бастиона обошел батарею и указал, что надо исправить, он сидел за маленьким столиком и, отхлебывая маленькими глотками чай, попыхивал дымом из толстой, скрученной им самим папир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ебя он был задумчив и серьезен. Что-то грустное было в выражении его широковатого, серьезного лица, заросшего темными волосами, и особенно отражалось в глазах, когда Николай Николаевич взглядывал на ковер, с которого глядел на него порт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было совсем свет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т яркого, догорающего дня проходил в подземелье сквозь четырехугольное отверстие, проделанное в стене. Оно было закрыто не рамой, а кисейной занаве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бя звать? - спросил Николай Никола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кушкой, вашескоб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зовут Николаем Николаевичем. Так и з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м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мили, Николай Никола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аже с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рассказывай, где жил и зачем сюда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рассказал о том, что с ним было со времени осады. Рассказал о том, как приютил Бугай, какой он был добрый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его убило бомбой... Я видел, как его схоронили. И прибежал сюда... Дозвольте остаться, Николай Никола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 оста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другой баксион уйду, Николай Никола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е видел, чт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те остаться, Николай Николаич! - повтор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айся... Бог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много вам благодарен, Николай Николаич, - радостно сказал мальчик. - Я при дяденьке Кащуке... Он отца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знал твоего отца... хороший был матрос... Но ты молодец... Не побоялся броситься к бомбе и вырвать трубку... За твой подвиг получишь медаль на георгиевской ленте. Я скажу Павлу Степан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колай Николаевич ласково потрепал по щеке Ма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пыхнул от радостного, горделивого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ребячьим восторг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ожно будет ее н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как же? Наденешь на рубашку и носи... А я велю тебе сшить и рубашку и штаны... Будешь маленьким матрос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й Николаевич смотрел на мальчика, и лицо батарейного командира далеко не казалось теперь сур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оно было необыкновенно ласковое и грустное. Особенно были грустны его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словах батарейного командира звучала безнадежно тоскливая нота, когда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сколько лет,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надц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ле был двенадцатый!" - вспомн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й Николаевич не хотел отпускать этого быстроглазого мальчика, напоминавшего осиротевшему отцу его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говоришь, рулевым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говоришь, выучился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аленько писать... Милосердная показ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колай Николаевич опять потрепал Маркушку и при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будь защитником... На батарее Шварца есть один такой же мальчик. Из мортирки стреляет... И бог его спас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те и мне стрелять, Николай Никола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какой... Прежде выуч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учусь... Только дозвольте попроб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тарейный командир разрешил попробовать завтра и отпустил Маркушку, испытывая к мальчику необыкновенную не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е утро Нахимов, по обыкновению объезжавший оборонительную линию, вошел на четвертый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идимо обрадовались 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азал батарейному командиру, что неприятель обратил все свое внимание на Малахов курган и на третий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лавное, передовые люнеты{159} хотят взять... штурмом-с... Прежде хотели через четвертый бастион взять Севастополь... А теперь стали умнее-с... У вас будет меньше бойни, Николай Николаевич. Вчера вы ловко взорвали у них погреб и сбили новую бата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химов стал обходить орудия и похваливал мат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то за новый у вас, Николай Николаевич, комендор-с? - спросил, добродушно улыбаясь, Нахимов, указывая на Маркушку, который под наблюдением Кащука наводил маленькую морти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тарейный командир доложил адмиралу о Маркушке, об его вчерашнем подвиге и об его настоятельной просьбе попробовать стрелять из морти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имов выслушал и, видимо взволнованный,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ынче и дети геро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дойдя к Маркушк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Молодчина, мальчик... Завтра принесу медаль... Заслужил... П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ыстре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нятливый, Павел Степанович! - доложил его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матросский сын... А где я тебя виде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сказал, что приносил Нахимову записку в день Альминского с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левым был на ял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Павел Степанович, - ответил Маркушка и сиял, полный горделивого чувства от похвал Нахим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регай Маркушку, Кащук, - промолвил адмирал и пошел с баст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делю Маркушка был общим любимцем на басти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лично стрелял из мортирки и злорадно радовался, когда бомба падала на неприятельскую бата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злое чувство к неприятелю совсем охватило мальчика. Он забыл все, что говорили ему про жестокость и ужас войны и молодой офицер, и сестра милосердия, и Бугай... Он делал то, что делали все, и гордился, что и он, мальчик, убивает людей... И как это 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о время никакой внутренний голос не шепт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ы делаешь, Маркушка? Опомн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X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о чудное майское утро, когда началась адская бомбардировка против передовых редутов, Малахова кургана и третьего баст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ятель хотел снести Камчатский, Селенгинский и Волынский люн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десят три орудия были сосредоточены против них, и союзники забрасывали эти дорогие для них передовые укрепления, мешавшие неприятелю подступить к Малахову кургану и всей Корабельно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тареях люнетов было от шестидесяти до девяноста зарядов на орудие, а союзники заготовили от пятисот до шестисот зарядов на каждое ору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вечая на выстрелы наших батарей, французы сыпали свои снаряды в передовые укрепления, положив срыть их с лица земли, - пишет историк Севастопольской обороны. - Дым от выстрелов покрывал собою все батареи, горы, здания и сливался в один непроницаемый туман, изредка прорезываемый сверкавшими огоньками, вырывавшимися из дул орудий. Перекатной дробью звучали выстрелы, один за другим сыпались снаряды, фонтаном подымая землю". "Тучи чугуна врывались в амбразуры, врезывались в мерлоны{160}, срывая и засыпая их. В редуты падало сразу по десяти и пятнадцати бом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летели бом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е утро Камчатский люнет представлял из себя груды разва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рассветом бомбардировка возобновилась по всей левой половине нашей оборонительной линии, направляя самые частые выстрелы на Малахов курган и на наши три передовых ред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ри часа пополудни была начата жестокая бомбардировка и против правой стороны оборонительной ли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есть часов у неприятеля взвились сигнальные ракеты, и французы пошли на штурм трех реду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сорок тысяч штурмующих колонн легко смяли незначительное количество наших войск. Охрана таких важных укреплений была слишком незначительна. Вдобавок один генерал приказал войска прикрытия, бывшие в его распоряжении, отвести подальше именно в день штурма, а войска не могли поспеть вовремя навстречу штурму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ловам историка обороны, в Севастополе имели основание говорить, что редуты наши проданы неприя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Малахова кургана, капитан первого ранга Юрковский, просил генерала Жабокритского{161} собрать войска, поставить на позицию и усилить гарнизон передовых редутов, но тот, не отвечая прямо отказом, не делал, однако, никаких распоряжений. Когда же после полудня было получено от перебежчиков известие, что неприятель намерен штурмовать три передовые укрепления, то генерал Жабокритский тотчас же сказался больным и, вместо того чтобы принять меры и усилить войска, он, не дождавшись себе преемника, уехал на Северную сторону. Назначенный вместо генерала Жабокритского начальником войск Корабельной стороны генерал Хрулев прибыл на место только за несколько минут до штурма. Он не успел сделать ни одного распоряжения, как неприятель двинулся в атаку и овладел реду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амчатке", как звали Камчатский люнет, чуть было не захватили в плен Нахим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зумеется, послал и на разрушенный редут, откуда все еще слабо отстреливались, уцелевшие орудия, как вдруг послышалось: "Штур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имов увидел, что французская бригада приближалась к Камчатке, и приказал бить тревогу... Резерв наш на Корабельной стороне бросился на тревогу. Но едва из орудий сделали один выстрел картечью, как французы уже были в реду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было несколько десятков матросов при орудиях и триста пятьдесят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ы были перебиты. Забирая в плен наших солдат, французы схватили адмирала, который, по обыкновению, был в эполетах и с Георгием за Синоп на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тросы и солдаты успели выручить адмирала и отступить к Малахову кург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попыток отбить назад редуты оказались напрас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ловам одного севастопольца, потеря передовых редутов подействовала хуже предсмертных извес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громко говорили, что потеря редутов - не по вине солдат, а по дурной охране их и благодаря более чем странному распоряжению генерала Жабокрит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редуты принадлежали теперь неприятелю, и оттуда с близкого расстояния они громили Малахов курган. Вся Корабельная сторона была в развалинах. В Севастополе не было больше места, куда бы не долетали снаряды. Пули летели мириадами в амбразуры и наносили жестокие потери. Они свистали теперь там, где прежде не было слышно их св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тросы и солдаты жаловались, что начальство так близко подпустило неприятеля и "проморгало" передовые ред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вух дней жесточайшей бомбардировки все госпитали и перевязочные пункты были переполн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внокомандующий был в самом унылом настроении и хотел оставить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бы чем-нибудь кончилось! - говорили в Севастополе, и, разумеется, шли нарекания на бездействие и нерешительность князя Горчакова, не рисковавшего на сражение в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богу молится, а в Севастополе бойня!" - говорили многие и желали шту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рез несколько дней севастопольцы дождались штур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подготовить успех штурма, неприятель решил накануне жестоко бомбардировать - то есть засыпать наши бастионы, город и войска снарядами из своих пятисот восьмидесяти семи орудий осадных бата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и говорить, что орудия союзников имели большое преимущество перед нашими. Неприятель мог сосредоточивать огонь на каком угодно пункте оборонительной нашей линии, а наши бастионы поневоле должны были рассеивать свои выстрелы на большое расстояние. Часто наши десять орудий какой-нибудь батареи должны были отвечать на выстрелы пятидесяти орудий, сосредоточенных против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того, неприятель имел вдосталь пороха и снаря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с не было пороха в достаточном количестве, и начальство отдало строгое приказание: не делать выстрелов более определенного им чи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тавка такой первой потребности для войны, как порох, с самого начала осады озабочивала сперва князя Меншикова и потом князя Горчакова. Бывали дни, когда в Севастополе оставалось пороха только на пять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дома, не могли своевременно и достаточно получить пороха, тогда как "гости" - союзники - получали издалека морем все, что было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аждое орудие неприятеля полагалось от четырехсот до пятисот зарядов в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е большое количество зарядов на орудие на наших бастионах и батареях не превышало ста семидесяти. Да и тратить их могли только те орудия, которые должны были особенно энергично стрелять во время усиленных бомбардировок и при штурме. Остальные орудия имели по семьдесят, шестьдесят и тридцать и даже по пяти зарядов на ору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есколько дней до первого штурма Севастополя с наших "секретов", то есть с далеко выдвинутых к неприятельским батареям сторожевых постов, на которых ночные часовые, преимущественно пластуны, притаившись к земле, в ямах или за камнями, высматривали, что делается у неприятеля, - с "секретов" доносили, что к неприятельским батареям каждую ночь подвозят новые орудия и сна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бежчики сообщали, что союзники стягивают свои войска к Севастополю и уже собрано сто семьдесят тысяч, чтобы штурмовать левый фланг нашей обороны - второй, третий бастионы и Малахов кур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штаба, которого севастопольцы прозвали за его немецкий формализм и страсть к переписке "бумажным генералом" и "старшим писарем", низенький, прилизанный, не считавший себя вправе даже выразить какое-нибудь свое мнение, - докладывал главнокомандующему{163} о словах перебежчиков и донесениях с "секретов". Князь Горчаков велел усилить оборону нашего левого фланга. И без того удрученный своим положением, он стал еще подавленнее, ожидая, что штурм заставит сдать город и, пожалуй, армию, чтобы спасти ее от уничт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божией воле, дорогой мой генерал! - по обыкновению по-французски, тоскливо промолвил главнокомандующий, словно бы отвечая себе на свои тяжелые думы о Севасто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князь! - отвечал начальник штаба, стараясь, по обыкновению, быть эхом главнокоманду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Петербурге советуют дать сражение неприятелю. Разве не сумасшествие?.. Неприятель гораздо сильнее, и позиция его неприступ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обьем ли штурм? На господа только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как бог,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оддакивал начальник штаба. Потом он так же поддакивал князю, когда, под влиянием присланного из Петербурга генерала барона Вревского, главнокомандующий не считал сумасшествием дать с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сех своих прекрасных качествах князь Горчаков, - говорит историк Севастопольской обороны, - не имел твердости довести начатое дело до конца. Придавая часто большее значение мелочным и неважным известиям, он поминутно менял свои предположения и не решался привести их в исполнение. Советуя другим брать больше на себя, быть решительными и не падать духом, князь Горчаков сам терялся при первой неудаче и даже при одних слухах, неблагоприятных для задуманного им предприятия. Как бы сомнительны ни были эти слухи, князь колебался в своих распоряжениях и только при постороннем влиянии, которому поддавался весьма легко, при энергическом настаивании он в состоянии был рассеять свои ложные опасения. К сожалению, человек, легко подчиняющийся влиянию посторонних лиц, в большинстве случаев лишен самостоятельности, не имеет определенного направления и характера действия. Весьма часто такие лица следуют или более решительному настоянию, или последнему мнению. Если до истечения июня и половины июля князь Горчаков покинул мысль об оставлении Севастополя и даже мечтал о возможности наступательных действий, то он обязан был тем генерал-адъютанту Вревско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чудного июньского утра, дышавшего прохладой, в французских траншеях прозвучали трубы. Эти звуки не то призыва, не то молитвы были мгновенно подхвачены на английских батаре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трубы смолкли, раздался залп со всех пятисот восьмидесяти семи орудий неприятеля. Началась четвертая, усиленная общая бомбардировка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скольких минут стрельбы, - сообщает один очевидец, - над Севастополем стоял густой, непроницаемый мрак дыма. Сильного звука выстрелов уже не было слышно; все слилось в один оглушающий треск. Воздух был до того сгущен, что становилось трудно дышать. Испуганные птицы метались в разбитые окна домов, под крышами которых искали спас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цузы продолжали стрелять залп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шло солнце. Легкий ветер рассеял дым. Стрельба стала ожесточеннее. Особенно сильно обстреливались Малахов курган, первый, второй, третий бастионы и левая половина четвертого. Корабельная сторона была в развали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оде не было безопасного места. Долетали снаряды и до Северн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стионы и батареи, в особенности левого фланга, были засыпаемы бомбами и ядрами. Мешки с брустверов, щиты из амбразур, камни, фашины, человеческие члены, - все летело в каком-то хаосе. Летавшие друг другу навстречу снаряды сталкивались и разбивались на полете. Пролетая в город, они сбивали остатки каменных фундаментов, поднимали страшную пыль и несли за собою массу каменьев, которые били людей, как пули, или царапали лицо, как иголк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стория Севастопольской обороны", т. III, с. 249.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мбардировка продолжалась до поздне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рассвета до утра наши бастионы отвечали частыми выстрелами и выпустили столько снарядов, что приказано было уменьшить огонь и стрелять как можно реже, ввиду того что у нас пороха было мало и ожидали шту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приятель стал еще чаще осыпать бастионы и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олудня особенно сильно бомбардировали бастионы правого фланга (четвертый, пятый и шестой бастионы с промежуточными бастионами), защищающие городск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здухе раздавался какой-то нестройный гул, визг и шипенье", - сообщает один участник. Другой записывает, что "потрясают душу эти ужасные звуки, этот грозный рев беспрестанно падающих и беспрестанно разрывающихся снаря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ал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мбардировка не прекращ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изменился только способ ее. Неприятель ослабил прицельный огонь и усилил навесный из осадных мортир - самый разрушительный. И бомбы, выбрасываемые массами, разрушали бастионы, уничтожали севастопольские дома и убивали множество защи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очи бомбардировка уси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сять неприятельских паровых судов подошли к севастопольскому большому рейду в одиннадцать часов вечера и, в помощь своим осадным батареям, стали бросать бомбы на наши прибрежные батареи и вдоль рейда по нашим кораб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юзники, казалось, хотели показать весь ужас бомбардир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 отвечали только прибрежные наши батареи. Бастионы, осыпаемые бомбами, молчали и старались исправлять повреждения, приготовляясь к штур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мбардировка продолжалась. Ракеты, начиненные горючим составом, производили в городе пожары, но их не тушили, люди нужны были на более важное - и пожары сами собой зату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ночная бомбардировка с пятого на шестое июня, по словам одного очевидца, "была адским фейерверком, и ничего прекраснее не мог бы изобрести и представить на потеху аду сам торжествующий са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а часа ночи бомбардировка окон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бастионы торопились наскоро исправить свои повреждения и - главное - заменить попорченные ору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иболее других пострадали Малахов курган, второй и третий бастионы; почти половина амбразур была завалена; многие орудия подбиты; блиндажи разрушены; пороховые погреба взорваны. Левый фланг третьего бастиона был так разбит, что бруствер в некоторых местах не закрывал головы. Наскоро воздвигнутые траверсы{167} обрушились, и большая часть орудийной прислуги была переранена. На бастионах кровь лилась рекою; для раненых не хватало носилок, и к полудню на одном третьем бастионе выбыло из строя шестьсот восемьдесят человек артиллерийской прислуги (матросов) и триста человек прикрытия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чение дня на перевязочные пункты было доставлено тысяча шестьсот человек раненых, не считая убитых. Последних складывали прямо на баркасы и отвозили на Северную сторону горо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стория Севастопольской обороны", т. III, с. 251.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у бомбардировку вышли "в расход", как говорили в Севастополе, около пяти тысяч защитн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замолкла канонада, как в "секрете" заметили, что в овраге, перед первым бастионом, собираются значительные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поручик сообщил об этом командующему войсками прикрытия оборонительной ли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с пробили тревогу. Барабаны подхватили ее по всему левому флангу оборонительной линии, и войска наши двинулись по местам, на бастионы и вблизи их. Резерв оставался в Корабельной слобо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турм... штурм! - разнеслось по бастионам. Орудия заряжались картечью. На вышке Малахова кургана заблестел белый огонь, фальшвейер - предвестник начинающегося шту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третий час предрассветной полумглы. Осадные орудия вдруг смол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на минуту зловещая тиш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V</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французский генерал, начальник колонны, назначенный штурмовать первый и второй бастионы, почему-то не выждал условленного сигнала к штур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казалось, что внезапное прекращение бомбардировки и есть сигнал начинать штурм. Напрасно его начальник говорил, что он ошибается, что сигналом будет сноп ракет после белого света фальшвейера с одной батареи. Напрасно доказывал, что начинать атаку рано. Остальные колонны еще не стро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генерал, как видно, был упрям и не любил со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казал идти на прист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з-за оврага показалась густая цепь стрелков. Сзади шли резервы. Через несколько минут французы бешено бросились на штурм двух басти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встретили ружейным огнем и картечью. Все наши пароходы стали бросать снаряды в резервы и в штурмовую коло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ркий огонь расстроил францу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гах в тридцати от второго бастиона они остановились и рассыпались за камнями. Еще раз они бросились в атаку, но снова не выдержали огня и отступили... Начальник колонны был смертельно ран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блеснула струя белого света; за нею поднялся целый сноп сигнальных ракет, рассыпавшихся разноцветными ог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союзников это значило: "Штурмовать остальные укрепления Корабельн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ля севастопольцев: "Возьмет неприятель бастионы - взят и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ивые и серьезные, ждали защитники шту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огие шеп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внокомандующий со своим большим штабом уже переправился с Северной стороны в город и с плоской крыши морской библиотеки смотрел на зеленеющее пространство перед Малаховым курганом, по которому беглым шагом шел неприя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князь Горчаков уже знал, что несвоевременный штурм одной французской колонны был отбит в полчаса, но напрасно он старался скрыть свое волнение перед развязкой нового общего штурма укреплений Корабельн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здрагивающие губы главнокомандующего, казалось, шеп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штаба чуть слышно сказал начальнику артиллерии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вное... отступить некуда. Мост через бухту не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говорите? - рассеянно спросил подавленный главнокоманду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ное, говорю, утро, ваше сия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сланы еще три полка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аны,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верной стороне толпа баб стояла на коленях и молила о по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ы, не принимавшие участия в защите, истово крестились. Матросы, бывшие на кораблях, высыпали на пал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 тревогой ждали шту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ркушка, черный от дыма и грязи, накануне так добросовестно паливший из своей мортирки, что, увлеченный, казалось, не обращал внимания на тучи бомб, ядер и пуль, перебивших более половины людей на четвертом бастионе, и на лившуюся кровь, и на стоны, - Маркушка и не думал, что надвигающаяся "саранча", как звал он неприятеля, через несколько минут ворвется в бастион и всему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бужденный и почти не спавший в эту ночь, он сверкал глазами, напоминающими волчонка, глядя на "саранчу", высыпавшую из траншей, и хвастлив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ебя, разбойника, угостим! Уго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банкета долой! - крикнул Кащ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туженный вчера камнем, он сам вчера перевязал свою окровавленную голову и стоял у орудия, заряженного картечью, со шнуром в руке, спокойный и хмурый, ожидая команды 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на саранчу взгляну,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есто! - строго крикнул Кащ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спрыгнул с банкета к своей морти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реши... Лоб перекрести. Еще кто кого угостит! - сердито промолвил ма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ишь, дяденька! - дерзко, уверенно и словно пророчески, весь загораясь, ответил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течь! Стреляй! Жарь их! - раздалась команда батарейного команд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стион загрохот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лепительное солнце тихо выплывало из-за пурпурового горизонта, когда густые цепи французов, с охотниками впереди, имеющими лестницы, вышли из траншей и пошли на приступ Малахова кургана, второго бастиона и промежуточных укреп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цепью двигались колонна за коло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зались и цепи англичан - штурмовать третий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у же минуту на возвышенности, у одной из батарей, показались оба союзные главнокомандующие, окруженные блестящей сви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было восхитите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двинулись штурмующие, прикрытие наших укреплений, то есть солдаты, уже были на банкетах. За укреплениями стояли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атареи наши вдруг опоясались огненной лентой несмолкаемого огня. Картечь, словно горох, скакала по полю, засеянному, точно маком, красными штанами французов и пестрыми мундирами англичан. Тучи пуль осыпали быстро приближающегося неприя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все чаще падали. Колонны чаще смыкали ряды и шли скорее, торопясь пройти смертоносное пространст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8010" cy="4909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128010" cy="4909185"/>
                    </a:xfrm>
                    <a:prstGeom prst="rect">
                      <a:avLst/>
                    </a:prstGeom>
                  </pic:spPr>
                </pic:pic>
              </a:graphicData>
            </a:graphic>
          </wp:inline>
        </w:drawing>
      </w:r>
      <w:r>
        <w:rPr>
          <w:rFonts w:eastAsia="Times New Roman" w:cs="Times New Roman" w:ascii="Times New Roman" w:hAnsi="Times New Roman"/>
        </w:rPr>
        <w:drawing>
          <wp:inline distT="0" distB="0" distL="0" distR="0">
            <wp:extent cx="3021330" cy="4921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21330" cy="492188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шли офицеры и обнаженными саблями указывали на наши бастионы, которые надо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лиже подходили колонны, тем ожесточеннее осыпали их картечью и пулями наши матросы и солдаты, молча, без обычных "ура", с какой-то покорной отвагой безвыход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каждый бессознательно становился зверем, которому инстинкт под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бью я тебя, убьешь т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ули летели дож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нны все идут. Уже они близко, совсем близко. Хорошо видны возбужденные, озверелые лица... Не более пятидесяти шагов остается до второго бастиона... Казалось, лавина сейчас бросится на бастион и заль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у самую минуту, когда, по-видимому, еще одно последнее усилие, и люди пробегут эти пятьдесят шагов, - энергия уже была израсходо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ние ряды остановились. Остановились и сзади... Прошла минута, другая... И колонна отступила назад и укрылась в каменоломнях от убийственного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коро солдаты поднялись и снова двинулись на второй баст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нова бросились вперед, пробежали "волчьи ямы", спустились в ров и стали взбираться на 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встретили штыками и градом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цузы не выдержали. Бросили лестницы и отступили в транш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ли попавших в волчьи ямы, стоны умирающих, проклятия раненых, крик и ругательства сражающихся, оглушительный треск, гром и вой выстрелов, лопающихся снарядов, батального огня, свист пуль, стук орудия... все смешалось в один невыразимый рев, называемый "военным шумом" битвы, в котором слышался, однако, и исполнялся командный крик начальника, сигнальная труба, дробь бара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писывает в своих записках один из участников в отбитии штурма второго баст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 этот же "военный шум", которым вызывают отвратительное опьянение варварством, старик, отставной матрос, ковылявший после войны по улице разоренного Севастополя на деревяшке вместо правой ноги, - так однажды говорил мне, рассказывая про штур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приведи бог что было, вашескоб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что... Никаким убийством не брезговали, ровно з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ик, между прочим, рассказал, как в этот штурм он задушил двух францу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е чистые были из себя и аккуратные... И пардону просили... Царство им небесное! - заключил старик свой расс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крестившись,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вери и были в то утро. И мы и францу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ва раза выходили из траншей уже два раза отбитые французы и бросались на второй бастион. Но снова возвращались назад, не пробегая и половины рассто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дачны были приступы и другой французской колонны на Малахов кур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раз колонна отступила, когда до него оставалось сто ш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чальник Малахова кургана, капитан первого ранга Керн, недар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я спокоен. Неприятель ничего не сделает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йствительно, второй приступ был от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батарея Жерве была взята, но затем вновь отнята. И отряд смельчаков французов ворвался в Корабельную слободку. Их пришлось выбивать из хат и домишек, из которых французы стре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верелые и французы и русские долго сражались в Корабельной слобо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жидая подкреплений, французы дрались отчаянно. Каждый домик, каждую развалину приходилось брать приступом. Пощады французам не было. Да они не просили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лдаты разносили дома, уничтожали людей, бывших в них. Многие влезали на крыши, разрушали их и совали пуки зажженной соломы, чтобы сжечь неприятеля. В одной хате, где французы не соглашались сдаться, их передушили всех до еди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дачен был и штурм третьего баст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гличанам пришлось пройти от траншей до третьего бастиона под градом ядер, бомб, картечи и пуль значительное расстояние - около ста сажен. Но английские цепи шли вперед с смелым упорством и хладнокро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когда передние ряды были перебиты, задние поколебались и легли на землю, отстреливаясь. Еще одна попытка разобрать засеки и броситься на бастион не удалась, и англичане отступили в свои транш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еми часам утра штурм был отбит на всех пунк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юзники не ожидали такого исхода. Они не сомневались, что Севастополь будет вз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гличане запаслись разными закусками, чтобы позавтракать в Севастополе; раненый и взятый в плен французский офицер просил, чтобы его не перевязывали, так как через полчаса Севастополь будет в руках его соотечественников и тогда его перевяж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французский капрал, - сообщает историк Севастопольской обороны, - ворвавшийся в числе прочих на батарею Жерве (около Малахова кургана), бросив ружье, пошел далее на Корабельную сторону и, дойдя до церкви Белостокского полка, преспокойно сел на паперть. В пылу горячего боя его никто не заметил, но потом один из офицеров спросил, что он здесь 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у своих! - ответил он спокойно. - Через четверть часа наши возьмут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что штурм был отражен, снова началась бомбардир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на другой день можно было севастопольцам пере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росьбе двух союзных главнокомандующих, объявлено было перемирие с четырех часов дня и до вечера, для уборки 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остранство между неприятельскими траншеями и нашими атакованными укреплениями было полно телами. В некоторых местах они лежали кучами в сажень вы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ери были велики с обеих сторон. За два дня мы потеряли около шести тысяч. Столько же погибло людей и у союзников во время штур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 два дня было выпущено снарядов: с наших бастионов и батарей девятнадцать тысяч, а с батарей союзников шестьдесят две тысячи снарядов.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ремя перемирия побежал смотреть "француза" вблизи и Маркушка. Сам батарейный отпу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цузские солдаты укладывали на носилки погибших товарищей. Многие любопытные с обеих сторон сбежались поглазеть на врагов. И французские и русские солдаты, разумеется, не понимали слов, которыми обменивались, подкрепляя их минами, но оставались довольны друг другом. Казалось, эти же самые, еще вчера озверелые, французы и русские были совсем другими людьми, которым вовсе не хочется убивать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во все глаза смотрел на "француза" и, по-видимому, удивлялся, что они вовсе не "подлецы", не "черти" и не "нехристи", какими воображал, стараясь как можно убить их из своей морти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льчик совсем изумился, когда один француз, с добрым, веселым, молодым лицом, потрепал Маркушку по плечу, сказал несколько ласковых слов и, указывая на его рубашку, на которой висели медаль и полученный на днях георгиевский крест, спросил: "Неужели он, такой маленький, и солдат? Разве в России берут таких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 дьявол, лопочет? - нарочно стараясь небрежно говорить, спросил сконфуженный Маркушка у ближайших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только засмеялись. Кто-то сказал: "Верно, тебя похваливает. Мол, мальчишка, а с георг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вший вблизи наш молодой офицер кое-как объяснил, что Маркушка не солдат, а по своей воле пошел на бастион и храбростью заслужил медаль и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цуз пришел в восторг. Он вдруг сунул Маркушке "на память" красивую маленькую жестянку с монпансье и проговорил, обращаясь к офиц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ему, что он герой... Но только зачем он на бастионе?.. Я не пустил бы сюда такого малень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цуз сказал подошедшим товарищам о диковинном мальчике с четвертого бастиона, с медалью и крестом за храб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ходили к мальчику с четвертого бастиона, жали ему руку, говорили хорошие слова, которые он чувствовал, не понимая. Им восхищались. Его жалели. Он такой маленький, и сирота, и на бастионе. Кто-то сунул ему булку и показывал на жестянку, словно бы рекомендуя есть то, что в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з Парижа! Ты, мальчик, понимаешь, из Пари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еще более конфузился и оттого, что "француз" так ласков с ним, когда он, верно, убил не одного такого же француза, и оттого, что на него обращено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ркушка испытывал чувство стесненности и виноватости. Они должны знать, что он хотел побольше их убить, а теперь... ему жалко этих веселых и ласков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только снял шапку, сказал: "Адью, француз", - и у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ой Маркушка похрустывал на зубах французские леденцы, закусывал булкой и шел к четвертому бастиону, отворачиваясь от носилок, на которых лежали кучи мерт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тившись на четвертый бастион, он сказал Кащуку, только что проснувшемуся и сидевшему у орудия за 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пробуй их булки,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и кружку да обсказывай, что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принес кружку, которую хранил у мортирки, и после того, как выпил целых две, обливаясь потом, раздумчив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и они, как наши,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л как? Только другой веры, а как н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пришли? Зачем полезли на драку? - произнес Маркушка, словно бы желая найти причины, по которым "француз" должен быть неправым против рус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нали их из своей стороны, и пришли... Тоже и у них свой император - и свое нача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теперь, как угостили, не пойдут на штурму... Страсть сколько мы их убили вчера... И трех генер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ажут, опять на штурму пойдут. Из-за Севастополя целых девять месяцев бьются и нас бьют... Тоже, братец ты мой, и француз подначальный народ. Может, ему и не лестно в чужую сторону да на смерть идти... а идут... И самим в охотку скорее взять Севастополь да замириться... Силы у их много. Их император всю эту расстройку и завел... В том-то и загвоздка... А люди и пропадают... Пей, что ли, Ма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жарко. Петух, прозванный "Пелисеевым" в честь Пелисье{177}, лениво выкрикивал свое кукареку, разгуливая по площадке бастиона около нескольких куриц. Матросы отсыпались после суток бомбардировки. Почти все офицеры, обрадовавшись перемирию, переправились на Северн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там, за северным укреплением, вырос целый городок из бараков, балаганов, шалашей и палаток. Только там были женщины и дети, которым уж месяц тому назад велено было оставить Южную сторону. Туда все оставшиеся жители переселились из города, где уже не было безопасного места. Бомбы убивали даже людей, скрывающихся во время бомбардировки в подвалах и погребах. Слишком уж близко к нашим укреплениям и к городу придвинулся ряд осадных батарей союз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табные, чиновники, интенданты, отдыхавшие и легкобольные офицеры, приезжие аферисты и предприниматели, торговцы, базарные торговки, солдатки, матроски, ремесленники, отставные артиллеристы и матросы, маркитанты - словом, весь люд, остававшийся в Севастополе, ютился на Северно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латках маркитантов устроили трактиры, куда сходилось офицерство. Рискуя нарваться на бомбу и пулю по дороге, так же как и на бастионах или позициях, офицеры уходили в отпуск с бастионов часа на два, на три, чтобы пожить хоть короткое время в иной обстановке, встретиться с приятелями и знакомыми, съесть порцию чего-нибудь вкуснее, чем "дома", выпить в компании бутылку вина, узнать "штабные" новости о предположениях главнокомандующего и, разумеется, посудачить об его нерешительности, быстрых переменах приказаний и рассеянности, служившей материалом для анекдотов. Нечего и говорить, что немало критиковали и бездействие полевой армии, не попробовавшей напасть на союзников и освободить Севастополь. Вышучивали и начальника штаба. Ко многим кличкам, вроде "бумажного генерала" и "старшего писаря", в последнее время прибавилась еще кличка "генерала как прикажете" и "ганц-акурата". Но уж в эти дни не было прежней уверенности, что Севастополь отстоят. Об этом не говорили, но это чувствовалось... Каждый знал, что в последнее время осады - идет бойня, и сознавал, что не попал еще "в расход" только по особенному счас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верную сторону часто приезжали адъютанты, ординарцы и казаки с донесениями с оборонительной линии к начальнику штаба, который иногда допускал "вестников" к князю, всегда занятому. Приезжали и генералы с докладами самому главнокомандующ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юда же приезжали с бастионов и за покупками, и для заказов, и для того, чтобы вымыться в бане и хоть сколько-нибудь очиститься от грязи и зуда тела, изъеденного насекомыми, кишащими в блиндажах басти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 вдали от оборонительной линии с ее постоянным треском и грохотом снарядов, гулом выстрелов и зрелищем смерти - было все, что было нужно человеку, хотя бы и не уверенному, что будет жив через час. Были мануфактурные, галантерейные и бакалейные лавки, портные, сапожники, часовщики, цирюльники, фруктовщики, "человечки", дающие деньги под проценты, и, разумеется, гробовые мастера для тех убитых и умерших от ран или от тифа, которые были в офицерских и высших чи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внокомандующий еще вчера, тотчас же после отбитого штурма, обрадованный и умиленный отчаянной стойкостью защитников, послал телеграфическое донесение императору Александру Николаевичу, начинающееся следующи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отвержение, с коим все чины севастопольского гарнизона, от генерала до солдата, стремились исполнить свой долг, превосходит всякую похв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умеется, главнокомандующий не утешал себя мыслью, что многострадальный Севастополь будет спасен и после нового штурма. Отбитый вчера штурм принес только отсрочку и новые жертвы бомбардир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ый князь мечтал только о возможности с честью оставить Севастополь и торопил постройку моста через бух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рочка была продолжитель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два с половиною месяца после отбитого штурма. Смертельно был ранен Нахимов. Под Черной были разбиты наши войска{179}, делавшие чудеса храбрости. Но отсутствие умного военачальника и путаница не могли не привести к пораж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упая в бой, главнокомандующий обязан был дать толковые и определенные указания, познакомить начальников толком с предстоящею задачей, со своими намерениями и задачами и затем предоставить им свободу действий. Ничего этого мы не видим в распоряжениях князя Горчакова", - пишет историк Севастопольской об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после поражения наших войск союзники снова начали жесточайшую бомбардировку, продолжавшуюся двадцать дней. Бастионы разрушались. Ежедневно убывало по тысяче защи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дни Севастополя подходили... К двадцать четвертому августа неприятель подвинулся так близко, что находился в семнадцати саженях от Малахова кургана и в двадцати от второго баст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турм был несомненен. С разных сторон видно было, как стягивались войска союзников. Об этом сообщали в главный штаб армии. Но главный штаб не принимал никаких мер к усилению гарнизона на время штурма и даже не предупреждал гарниз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Липранди несколько раз посылал сказать начальнику штаба, генералу Коцебу, что неприятель готовится к штурму, а начальник штаба ответил, что Липранди грезится во сне штурм. Когда командир одной батареи послал начальнику штаба казака с запиской, что французские колонны тянутся к Севастополю, - генерал Коцебу не обратил на это ни малейше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вернулся и доложил начальнику батареи, что отдал записку в руки "Коцебе", и объяснил, что они изволили прохаживаться около квартиры главнокоманду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он пошел к князю, прочитавши записку? - спросил мор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с! Они сунули ее в карман, а мне приказали отправиться на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ассказывал потом в своих записках адмирал Барановский, который сам посылал казака с запиской к начальнику 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й общий штурм двадцать седьмого августа был днем гибели Севас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битый почти везде, он не мог быть отбит малочисленными охранителями Малахова кургана... Туда были направлены огромные силы французов. Почти все защитники этого "ключа" нашей защиты были убиты или ранены. Немногие остались в живых... Четыре бесстрашных матроски во время штурма подавали воду храбрецам Малахова кур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сьмом часу на Малаховом кургане взвился французский флаг, а в четыре часа все начальники войск и бастионов получили приказание очистить Южную сторону и перейти на Север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им вечером началась переправа войск через мост и продолжалась всю ночь.</w:t>
      </w:r>
    </w:p>
    <w:p>
      <w:pPr>
        <w:pStyle w:val="PlainText"/>
        <w:ind w:firstLine="720"/>
        <w:jc w:val="both"/>
        <w:rPr/>
      </w:pPr>
      <w:r>
        <w:rPr>
          <w:rFonts w:eastAsia="Times New Roman Cyr" w:cs="Times New Roman Cyr" w:ascii="Times New Roman Cyr" w:hAnsi="Times New Roman Cyr"/>
        </w:rPr>
        <w:t>А в это время в оставляемом Севастополе, погруженном в мрак, раздавались взрывы. Их производили охотники, саперы и матросы. Взрывы, от которых рушились стены полуразрушенного уже города. Пожар охватывал всю оборонительную линию..</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ившие из Севастополя крестились, оборачиваясь на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Маркушка, теперь будешь при мне, - говорил Николай Николаевич Бельцов мальчику, стоявшему рядом с ним на мосту, который сильно качался от в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семь часов утра все войска были на Северно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д был пуст. Все корабли затоплены. Мост был уничто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было прелес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ушка, отлично выспавшийся под буркой, данной ему Бельцовым, был счастлив и оттого, что жив, и оттого, что не на бастионе, и оттого, что заманчивая новизна будущего застилала от него ужасы прошлого, и, главное, оттого, что ему было двенадцать л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ИМЕЧАНИ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повесть напечатана в журнале "Юный читатель", 1902, No 2, 4, 6, 8, 10, 12, 16, 18, 20, 22.</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8-м номере журнала после XII главы сообщалось: "Окончание следует". Однако в 20-м номере, помещая XIII главу, редакция отмечала: "Вследствие болезни автора окончание "Севастопольского мальчика" откладывается до следующего номера". Печатание повести закончено в ноябре, а в конце 1902 г. писатель уехал за границу, где и умер через несколько месяцев. Таким образом, "Севастопольский мальчик" имеет только одно прижизненное из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а обороны Севастополя и Крымской войны занимала Станюковича всю жизнь. Мальчиком ему довелось быть не только свидетелем, но и посильным участником Севастопольской обороны. В своем творчестве к темам Крымской войны он обращался неоднократно ("Побег", "Кириллыч", "Маленькие моряки" и др.). Наиболее полно и откровенно высказал Станюкович свои взгляды на Крымскую войну в 73-м публицистическом "Письме знатного иностранца", которое, однако, не было пропущено цензурой. Корректурные листы этого письма, почти полностью перечеркнутого цензором, хранятся в архиве Института Русской литературы Академии наук СССР (Пушкинский дом, ф. 432, No 3). Вот выдержки из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скажу вам страничку из нашего прошлого... Отрывок из личных воспоминаний того времени, когда под грохот севастопольской канонады мы прозрели". "Накануне мы еще верили в силу кремневого ружья (системы) и думали, что все пойдет превосх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ыл в то время еще мальчиком, но впечатления живо врезались в моей памяти, и я отлично помню настроение, бывшее в том самом городе, который теперь представляет развалины. Севастополь веселился. Еще накануне самой высадки был бал; большинство решительно не верило в возможность высадки, хотя союзный флот и маневрировал в виду берегов. "Не посмеют! Куда им!" - повторялось со всех сторон". "...Все ложились спать, уверенные, что вся эта военная суматоха пройдет... и снова жизнь пойдет своим чередом". Дворяне будут "веселиться по-прежнему, получать доходы с деревень, стричь косы у непокорных горничных, посылать на конюшню дерзких хамов и дрессировать солдат и матросов при помощи палок и линьков". "Культ страха, начинаясь сверху, проходил до низу и казался тогда большинству лучшим средством управления, точно так, как лучшим средством наживы... считалась дойная корова - казна и общий кормилец мужик", который "терпеливо нес ярмо и только по временам на холере (имеются в виду так называемые "холерные бунты" крестьян, в которых выражался их стихийный протест против самодержавно-крепостнического гнета. - В.В.) вымещал свои невз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известием о начале высадки союзников недалеко от Евпатории, когда дворяне поняли, что понадобится помощь народа - "Тон понизился... Все стали говорить тише и как будто серьезнее... Даже с прислугой стали обращаться лучше те люди, которые до того не знали предела своей помещичьей фантазии... В барине почувствовался некоторый ст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астополь опустел. Все войска вышли из города, и в нем остался только флот. Страшная деятельность закипела в городе... Матросы на спинах перевозили с кораблей орудия на бастионы..." Защитники готовились к отпору вр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нюкович резко говорит о неподготовленности властей, о страшных злоупотреблениях, об отсутствии необходимого вооружения, медицинского обеспечения. Он беспощадно обличает бездарных главнокомандующих русской армии, пользовавшихся полным доверием и поддержкой царя. Через все Письмо проходит мысль о том, что Севастополь держался только героическим мужеством народных защитников, которых власти бросили на произвол судьбы. Когда после Альминского сражения солдат "спрашивали о результатах битвы, они сумрачно отвечали, что ружья не стре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я, по обыкновению, отправился со слугой купаться; надо было проходить мимо рынка. Вся площадь была полна ранеными солдатами; кто лежал тут же, кто сидел, кто протягивал руку, прося милостыню. Яркие лучи солнца заливали эту небольшую площадку, покрытую серыми шинелями и большими фуражками. Народ подавал; торговки перевязывали раны, ходили разговоры, что для раненых не приготовлено было помещения, что они ничего не ели... Я никогда не забуду этой тяжкой картины. Помню: торопливыми шагами я проходил мимо одного старого солдата с перевязанной какой-то грязной тряпкой головой; из-под перевязки сочилась кровь... Вдруг слышу голос: "Барчук!" Я остановился. Старый солдат как-то нерешительно взглянул на меня большими серыми глазами, улыбнулся робкой улыбкой и тихо попросил "на таба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огие просили "на табачок", скрывая под этой просьбой просьбу на хлеб... Среди шума и оживления рынка слышен был ропот... Солдаты рассказывали, как в них стреляли, а они не могли даже отв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танюковичи переехали в небольшой городок неподалеку от Севастополя, будущий писатель видел, как через город то и дело проходили войска и там же жило много интендантских чиновников. То и дело привозили раненых... Положение их было ужасно. О злоупотреблениях начинали говорить громче и громче... Рассказывали чудовищные вещи... В народе ходили рассказы о беспризорности солдата... Винили "господ" и говорили, что обманывают "царя"... Передо мной, мальчишкой, не стеснялись... Раненые солдаты рассказывали о том, как с ними обращались и как их кормили, и разносили эти рассказы по деревням... В то же время в нашем маленьком городке шло разливное море. Комиссариат кутил, кутили и офицеры... Кавалеристы, не стесняясь, говорили о заработанных кушах, и, помню я, когда один из молодых офицеров пытался возразить... громкий смех... вырвался в ответ молодому человеку. Выходило, что все "пользуются"... вся Россия крадет чуть только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нюкович рассказывает в Письме и об общественном подъеме конца 50-х - начала 60-х годов, непосредственным поводом к которому была Крымская война: "В обществе появились новые веяния... Явились разоблачения чудовищных вещей, творившихся при мертвом молчании. Ликующая стояла новая Россия у порога нового времени, и радость ожидания окрыляла надежды, когда пронесся слух, что мужики будут не только свободны, но и экономически обеспечены... Тогда переживались счастливые минуты. Впереди предстояла широкая дорога новой жизни, иного счастия, иных песен. Я был на пороге жизни, когда появился известный манифест о крестья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тель-демократ сумел не только ярко, увлекательно рассказать о поистине замечательном героизме русского народа, но и вскрыть гнилость крепостнического государства. Правда, вскрыть только объективно, потому что сам Станюкович не мог понять истинных причин поражения России, и, показав вопиющие противоречия крепостнического государства, он сумел сделать лишь совершенно беспомощный и неподходящий к ситуации пацифистский вывод: никакая война не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вастопольском мальчике" Станюкович неоднократно обращается к работе дворянско-буржуазного историографа Н.Ф.Дубровина "История Крымской войны и оборона Севастополя" (Спб., 1900, "Общественная польза"). Однако писатель берет из этой книги в основном богатый фактический материал, отказываясь от толкований Дубровина и давая событиям свои трактовки, трактовки писателя-демократа. В цитации этой работы Станюкович весьма неточ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4</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еще не знал, что французы, англичане, турки и итальянцы уже беспрепятственно высадились первого сентября в Евпаторию...</w:t>
      </w:r>
      <w:r>
        <w:rPr>
          <w:rFonts w:eastAsia="Times New Roman Cyr" w:cs="Times New Roman Cyr" w:ascii="Times New Roman Cyr" w:hAnsi="Times New Roman Cyr"/>
        </w:rPr>
        <w:t xml:space="preserve"> - Взять Севастополь с моря оказалось очень трудно: с этой стороны он был хорошо укреплен. Поэтому союзники решили захватить город с суши, где он был весьма уязвим. С этой целью 2-5 сентября 1854 г., предварительно захватив небольшим отрядом 1 сентября Евпаторию, союзники высадили здесь свои войска, общей численностью около 70 тысяч человек, и от Евпатории двинулись по побережью на Севаст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имов Павел Степанович (1802-1855) - выдающийся русский флотоводец, адмирал, сторонник прогрессивного направления в русской военно-морской школе. Один из организаторов героической обороны Севастополя. После гибели В.А.Корнилова Нахимов встал во главе обороны. Погиб в Севастополе в конце июня 1855 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5</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нязь Менщик</w:t>
      </w:r>
      <w:r>
        <w:rPr>
          <w:rFonts w:eastAsia="Times New Roman Cyr" w:cs="Times New Roman Cyr" w:ascii="Times New Roman Cyr" w:hAnsi="Times New Roman Cyr"/>
        </w:rPr>
        <w:t xml:space="preserve"> - так в просторечии именовали князя Меншикова Александра Сергеевича (1787-1869). А.С.Меншиков - русский военный и дипломатический деятель, пользовался покровительством Николая I. Во время Крымской войны, будучи главнокомандующим русскими вооруженными силами в Крыму, показал себя бездарным полководцем: не принял никаких мер к укреплению Севастополя, не воспрепятствовал высадке союзников под Евпаторией, очень неудачно руководил войсками в сражениях на реке Альме, под Балаклавой, под Инкерманом и т.д. Отличаясь крайней пассивностью, Меншиков фактически устранился от дела обороны Севастополя. В начале 1855 г. Николай I вынужден был снять Меншикова с поста главнокомандующ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6</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робежал мимо каменной стены, окружающей большой сад, около дома командира севастопольского порта...</w:t>
      </w:r>
      <w:r>
        <w:rPr>
          <w:rFonts w:eastAsia="Times New Roman Cyr" w:cs="Times New Roman Cyr" w:ascii="Times New Roman Cyr" w:hAnsi="Times New Roman Cyr"/>
        </w:rPr>
        <w:t xml:space="preserve"> - В этом доме прошли детские годы писателя. О нем Станюкович часто вспоминает в своих произведениях ("Червонный валет", "Побег", "Маленькие моряки" и д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порта - отец писателя, адмирал М.Н.Станюкови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6</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У француза такие ружья, что за версту бьют...</w:t>
      </w:r>
      <w:r>
        <w:rPr>
          <w:rFonts w:eastAsia="Times New Roman Cyr" w:cs="Times New Roman Cyr" w:ascii="Times New Roman Cyr" w:hAnsi="Times New Roman Cyr"/>
        </w:rPr>
        <w:t xml:space="preserve"> - Французская и особенно английская армии были вооружены усовершенствованными боевыми винтовками системы Минь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9</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орнилов</w:t>
      </w:r>
      <w:r>
        <w:rPr>
          <w:rFonts w:eastAsia="Times New Roman Cyr" w:cs="Times New Roman Cyr" w:ascii="Times New Roman Cyr" w:hAnsi="Times New Roman Cyr"/>
        </w:rPr>
        <w:t xml:space="preserve"> Владимир Алексеевич (1806-1854) - выдающийся военно-морской деятель. Следовал прогрессивным традициям русской военно-морской школы. Во время Крымской войны руководил Севастопольской обороной. Погиб 5 октября 1854 г. в Севастопо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2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туцер</w:t>
      </w:r>
      <w:r>
        <w:rPr>
          <w:rFonts w:eastAsia="Times New Roman Cyr" w:cs="Times New Roman Cyr" w:ascii="Times New Roman Cyr" w:hAnsi="Times New Roman Cyr"/>
        </w:rPr>
        <w:t xml:space="preserve"> - нарезное ружье. Русские войска были вооружены уже устаревшими для того времени гладкоствольными ружья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28</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идел там первого раненого офицера в Альминском сражении.</w:t>
      </w:r>
      <w:r>
        <w:rPr>
          <w:rFonts w:eastAsia="Times New Roman Cyr" w:cs="Times New Roman Cyr" w:ascii="Times New Roman Cyr" w:hAnsi="Times New Roman Cyr"/>
        </w:rPr>
        <w:t xml:space="preserve"> - Сражение на реке Альме произошло 8 сентября 1854 г. Русские стремились не допустить неприятеля к Севастополю. Однако исход боя был решен прежде всего военно-техническими преимуществами союзнических армий, их численным превосходством, у русских было 35 тысяч солдат (указанная в повести цифра - 25 тысяч - ошибочна), то есть наполовину меньше армии союзников. Нельзя не отметить также и бездарность русского командования. Русские солдаты не раз ходили в штыковые атаки, своей храбростью изумляя даже врагов. Англо-французские войска понесли большие потери, но победа осталась за ними. Путь на Севастополь оказался откры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джара (мажара) - длинная телега с решетчатыми боковыми стенками. Распространена на Украине, в Крыму, на Северном Кавка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38</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испозиция</w:t>
      </w:r>
      <w:r>
        <w:rPr>
          <w:rFonts w:eastAsia="Times New Roman Cyr" w:cs="Times New Roman Cyr" w:ascii="Times New Roman Cyr" w:hAnsi="Times New Roman Cyr"/>
        </w:rPr>
        <w:t xml:space="preserve"> - письменный приказ войскам для исполнения боевой задачи, походного марша, мане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рейг</w:t>
      </w:r>
      <w:r>
        <w:rPr>
          <w:rFonts w:eastAsia="Times New Roman Cyr" w:cs="Times New Roman Cyr" w:ascii="Times New Roman Cyr" w:hAnsi="Times New Roman Cyr"/>
        </w:rPr>
        <w:t xml:space="preserve"> Самуил Алексеевич (1827-1887) - сын известного русского адмирала Грейга А.С. В 1851-1854 гг. был адъютантом А.С.Меншикова, впоследствии - министр финансов, член Государственного совета. О посольстве Грейга к Николаю I Станюкович подробнее рассказывает в автобиографической повести "Маленькие моря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еляция</w:t>
      </w:r>
      <w:r>
        <w:rPr>
          <w:rFonts w:eastAsia="Times New Roman Cyr" w:cs="Times New Roman Cyr" w:ascii="Times New Roman Cyr" w:hAnsi="Times New Roman Cyr"/>
        </w:rPr>
        <w:t xml:space="preserve"> - письменное донесение командования о боевых действиях войс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4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от в воинственном азарте...</w:t>
      </w:r>
      <w:r>
        <w:rPr>
          <w:rFonts w:eastAsia="Times New Roman Cyr" w:cs="Times New Roman Cyr" w:ascii="Times New Roman Cyr" w:hAnsi="Times New Roman Cyr"/>
        </w:rPr>
        <w:t xml:space="preserve"> - куплет из хвастливого стихотворения "На нынешнюю войну", напечатанного по личному указанию Николая I в газете "Северная пчела" (1854, No 37). В газете стихотворение помещено без подписи. Автор его - Алферьев Василий Петрович (1823-1854), малоизвестный поэ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льмерстон</w:t>
      </w:r>
      <w:r>
        <w:rPr>
          <w:rFonts w:eastAsia="Times New Roman Cyr" w:cs="Times New Roman Cyr" w:ascii="Times New Roman Cyr" w:hAnsi="Times New Roman Cyr"/>
        </w:rPr>
        <w:t xml:space="preserve"> Генри Джон (1784-1865) - английский реакционный государственный деятель, в 1846-1851 гг. - министр иностранных дел, в 1852-1855 гг. - министр внутренних дел. Считая Россию главным соперником Англии в Азии и на Ближнем Востоке, Пальмерстон был одним из организаторов Крымской вой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41</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оюзники... не решатся идти брать Севастополь...</w:t>
      </w:r>
      <w:r>
        <w:rPr>
          <w:rFonts w:eastAsia="Times New Roman Cyr" w:cs="Times New Roman Cyr" w:ascii="Times New Roman Cyr" w:hAnsi="Times New Roman Cyr"/>
        </w:rPr>
        <w:t xml:space="preserve"> - Наступление союзников было задержано их большими потерями в Альминском сражен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43</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азгром турецкой эскадры в Синопе...</w:t>
      </w:r>
      <w:r>
        <w:rPr>
          <w:rFonts w:eastAsia="Times New Roman Cyr" w:cs="Times New Roman Cyr" w:ascii="Times New Roman Cyr" w:hAnsi="Times New Roman Cyr"/>
        </w:rPr>
        <w:t xml:space="preserve"> - Синопское сражение произошло 18 ноября 1853 г. Русская эскадра под командованием П.С.Нахимова наголову разбила турецкий флот, что значительно ослабило Турцию и сорвало англо-турецкий план захвата Кавказа. Победа русского флота послужила для Англии и Франции предлогом вступить в войну якобы для "защиты Турции". Позднее к ним присоединилась Сардиния. Так сложился союз держав, противостоящих России в Крымской вой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5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отлебен</w:t>
      </w:r>
      <w:r>
        <w:rPr>
          <w:rFonts w:eastAsia="Times New Roman Cyr" w:cs="Times New Roman Cyr" w:ascii="Times New Roman Cyr" w:hAnsi="Times New Roman Cyr"/>
        </w:rPr>
        <w:t xml:space="preserve"> Эдуард Иванович (1818-1884) - русский военный инженер. Во время Севастопольской обороны руководил фортификационными работ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53</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 через пять дней корабли были затоплены.</w:t>
      </w:r>
      <w:r>
        <w:rPr>
          <w:rFonts w:eastAsia="Times New Roman Cyr" w:cs="Times New Roman Cyr" w:ascii="Times New Roman Cyr" w:hAnsi="Times New Roman Cyr"/>
        </w:rPr>
        <w:t xml:space="preserve"> - С целью преградить доступ флоту противника корабли черноморского флота были затоплены 11 сентября 1854 г., то есть не через пять дней, а через два дня после военного сове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54</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аглан</w:t>
      </w:r>
      <w:r>
        <w:rPr>
          <w:rFonts w:eastAsia="Times New Roman Cyr" w:cs="Times New Roman Cyr" w:ascii="Times New Roman Cyr" w:hAnsi="Times New Roman Cyr"/>
        </w:rPr>
        <w:t xml:space="preserve"> Фицрой Джемс (1788-1855) - английский фельдмаршал, с февраля 1854 г. главнокомандующий английскими войсками в Крыму. Умер под Севастополем от холе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55</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рославился взятием Анапы.</w:t>
      </w:r>
      <w:r>
        <w:rPr>
          <w:rFonts w:eastAsia="Times New Roman" w:cs="Times New Roman" w:ascii="Times New Roman" w:hAnsi="Times New Roman"/>
          <w:i/>
          <w:iCs/>
        </w:rPr>
        <w:t>..</w:t>
      </w:r>
      <w:r>
        <w:rPr>
          <w:rFonts w:eastAsia="Times New Roman Cyr" w:cs="Times New Roman Cyr" w:ascii="Times New Roman Cyr" w:hAnsi="Times New Roman Cyr"/>
        </w:rPr>
        <w:t xml:space="preserve"> - В русско-турецкую войну 1828-1829 гг. А.С.Меншиков командовал десантными войсками, которые овладели крепостью Анап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57</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орчаков</w:t>
      </w:r>
      <w:r>
        <w:rPr>
          <w:rFonts w:eastAsia="Times New Roman Cyr" w:cs="Times New Roman Cyr" w:ascii="Times New Roman Cyr" w:hAnsi="Times New Roman Cyr"/>
        </w:rPr>
        <w:t xml:space="preserve"> Михаил Дмитриевич (1793-1861) - генерал-адъютант. С февраля по август 1855 г. руководил обороной Севастополя. В военных действиях отличался большой нерешительностью, несамостоятельн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61</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етирада</w:t>
      </w:r>
      <w:r>
        <w:rPr>
          <w:rFonts w:eastAsia="Times New Roman Cyr" w:cs="Times New Roman Cyr" w:ascii="Times New Roman Cyr" w:hAnsi="Times New Roman Cyr"/>
        </w:rPr>
        <w:t xml:space="preserve"> - от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екогносцировка</w:t>
      </w:r>
      <w:r>
        <w:rPr>
          <w:rFonts w:eastAsia="Times New Roman Cyr" w:cs="Times New Roman Cyr" w:ascii="Times New Roman Cyr" w:hAnsi="Times New Roman Cyr"/>
        </w:rPr>
        <w:t xml:space="preserve"> - разведка мест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63</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нт-Арно</w:t>
      </w:r>
      <w:r>
        <w:rPr>
          <w:rFonts w:eastAsia="Times New Roman Cyr" w:cs="Times New Roman Cyr" w:ascii="Times New Roman Cyr" w:hAnsi="Times New Roman Cyr"/>
        </w:rPr>
        <w:t xml:space="preserve"> (правильнее Сент-Арно) Арман Жак Леруа (1801-1854) - политический и военный деятель Франции, один из активнейших участников государственного переворота, приведшего к установлению диктатуры Наполеона III. В период Крымской войны был главнокомандующим французскими войск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64</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нробер</w:t>
      </w:r>
      <w:r>
        <w:rPr>
          <w:rFonts w:eastAsia="Times New Roman Cyr" w:cs="Times New Roman Cyr" w:ascii="Times New Roman Cyr" w:hAnsi="Times New Roman Cyr"/>
        </w:rPr>
        <w:t xml:space="preserve"> Франсуа (1809-1895) - маршал Франции. После смерти Сент-Арно и до весны 1855 г. - главнокомандующий французскими войсками в Кры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65</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бкладывал фашинником "щеки" амбразуры...</w:t>
      </w:r>
      <w:r>
        <w:rPr>
          <w:rFonts w:eastAsia="Times New Roman Cyr" w:cs="Times New Roman Cyr" w:ascii="Times New Roman Cyr" w:hAnsi="Times New Roman Cyr"/>
        </w:rPr>
        <w:t xml:space="preserve"> - Фашинник - перевязанные пучки хвороста цилиндрической формы. Служат для укрепления берегов, дорог и т.д. Амбразура - здесь: отверстие в земляном бруствере окопа для стрельбы из оруд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8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омните, что женщина присоединила Крым к России...</w:t>
      </w:r>
      <w:r>
        <w:rPr>
          <w:rFonts w:eastAsia="Times New Roman Cyr" w:cs="Times New Roman Cyr" w:ascii="Times New Roman Cyr" w:hAnsi="Times New Roman Cyr"/>
        </w:rPr>
        <w:t xml:space="preserve"> - Крым был присоединен к России в 1783 г. в царствование Екатерины II (1729-1796).</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82</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стомин</w:t>
      </w:r>
      <w:r>
        <w:rPr>
          <w:rFonts w:eastAsia="Times New Roman Cyr" w:cs="Times New Roman Cyr" w:ascii="Times New Roman Cyr" w:hAnsi="Times New Roman Cyr"/>
        </w:rPr>
        <w:t xml:space="preserve"> Владимир Иванович (1809-1855) - русский адмирал, один из героев Севастопольской обороны. Погиб в Севастополе 7 марта 1855 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9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ипранди</w:t>
      </w:r>
      <w:r>
        <w:rPr>
          <w:rFonts w:eastAsia="Times New Roman Cyr" w:cs="Times New Roman Cyr" w:ascii="Times New Roman Cyr" w:hAnsi="Times New Roman Cyr"/>
        </w:rPr>
        <w:t xml:space="preserve"> Павел Петрович (1796-1864) - русский генерал. В Крымскую войну отличился в сражении при Балаклаве: благодаря предложенному им плану понесла серьезный урон английская кавалер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95</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о времен Петра Великого под Прутом...</w:t>
      </w:r>
      <w:r>
        <w:rPr>
          <w:rFonts w:eastAsia="Times New Roman Cyr" w:cs="Times New Roman Cyr" w:ascii="Times New Roman Cyr" w:hAnsi="Times New Roman Cyr"/>
        </w:rPr>
        <w:t xml:space="preserve"> - В 1711 г., во время русско-турецкой войны, Петр I (1672-1725) совершил в очень тяжелых условиях знаменитый Прутский похо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96</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ревский</w:t>
      </w:r>
      <w:r>
        <w:rPr>
          <w:rFonts w:eastAsia="Times New Roman Cyr" w:cs="Times New Roman Cyr" w:ascii="Times New Roman Cyr" w:hAnsi="Times New Roman Cyr"/>
        </w:rPr>
        <w:t xml:space="preserve"> Павел Александрович (1808-1855) - генерал-адъютант, был прикомандирован к Горчакову с целью вынудить последнего дать решительный бой противнику, каким и явилось сражение на Черной речке 4 августа 1855 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рущев</w:t>
      </w:r>
      <w:r>
        <w:rPr>
          <w:rFonts w:eastAsia="Times New Roman Cyr" w:cs="Times New Roman Cyr" w:ascii="Times New Roman Cyr" w:hAnsi="Times New Roman Cyr"/>
        </w:rPr>
        <w:t xml:space="preserve"> Александр Петрович (1806-1875) - генерал-адъютант, герой Севастопольской об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емякин</w:t>
      </w:r>
      <w:r>
        <w:rPr>
          <w:rFonts w:eastAsia="Times New Roman Cyr" w:cs="Times New Roman Cyr" w:ascii="Times New Roman Cyr" w:hAnsi="Times New Roman Cyr"/>
        </w:rPr>
        <w:t xml:space="preserve"> Константин Романович (1802-1867) - генерал, герой Севастопольской об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рулев</w:t>
      </w:r>
      <w:r>
        <w:rPr>
          <w:rFonts w:eastAsia="Times New Roman Cyr" w:cs="Times New Roman Cyr" w:ascii="Times New Roman Cyr" w:hAnsi="Times New Roman Cyr"/>
        </w:rPr>
        <w:t xml:space="preserve"> Степан Александрович (1807-1870) - генерал, один из героев обороны Севастопо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06</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i/>
          <w:iCs/>
        </w:rPr>
        <w:t>...</w:t>
      </w:r>
      <w:r>
        <w:rPr>
          <w:rFonts w:eastAsia="Times New Roman Cyr" w:cs="Times New Roman Cyr" w:ascii="Times New Roman Cyr" w:hAnsi="Times New Roman Cyr"/>
          <w:i/>
          <w:iCs/>
        </w:rPr>
        <w:t>писал в своем "Историческом обзоре действий Крестовоздвиженской общины сестер попечения о раненых и больных" знаменитый хирург Пирогов...</w:t>
      </w:r>
      <w:r>
        <w:rPr>
          <w:rFonts w:eastAsia="Times New Roman Cyr" w:cs="Times New Roman Cyr" w:ascii="Times New Roman Cyr" w:hAnsi="Times New Roman Cyr"/>
        </w:rPr>
        <w:t xml:space="preserve"> - Пирогов Николай Иванович (1810-1881) - великий русский хирург, основоположник военно-полевой хирургии. Принимал участие в обороне Севастополя, где проявил себя также как отличный организатор; впервые в полевых условиях использовал помощь сестер милосер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е название работы Пирогова, отрывок из которой приведен в тексте, - "Исторический обзор действий Крестовоздвиженской общины сестер попечения о раненых и больных в военных госпиталях в Крыму и в Херсонской губернии с 1 декабря 1854 г. по 1 декабря 1855 г." К. М. Станюкович цитирует ее по книге Дубровина "История Крымской войны и обороны Севастополя". В отличие и от Дубровина и от самого Пирогова, Станюкович "Дворянское собрание" всюду называет "морским собрани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07</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урникет</w:t>
      </w:r>
      <w:r>
        <w:rPr>
          <w:rFonts w:eastAsia="Times New Roman Cyr" w:cs="Times New Roman Cyr" w:ascii="Times New Roman Cyr" w:hAnsi="Times New Roman Cyr"/>
        </w:rPr>
        <w:t xml:space="preserve"> - инструмент для остановки и предупреждения кровотечений при операциях конеч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кунина</w:t>
      </w:r>
      <w:r>
        <w:rPr>
          <w:rFonts w:eastAsia="Times New Roman Cyr" w:cs="Times New Roman Cyr" w:ascii="Times New Roman Cyr" w:hAnsi="Times New Roman Cyr"/>
        </w:rPr>
        <w:t xml:space="preserve"> Екатерина Михайловна (1812-1894) - дочь сенатора, в период Севастопольской обороны сестра милосердия, одна из ближайших помощниц Н.И.Пирог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игатура</w:t>
      </w:r>
      <w:r>
        <w:rPr>
          <w:rFonts w:eastAsia="Times New Roman Cyr" w:cs="Times New Roman Cyr" w:ascii="Times New Roman Cyr" w:hAnsi="Times New Roman Cyr"/>
        </w:rPr>
        <w:t xml:space="preserve"> - нить, которой во время операции перевязывают кровеносные сосу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09</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фени-владимирцы...</w:t>
      </w:r>
      <w:r>
        <w:rPr>
          <w:rFonts w:eastAsia="Times New Roman Cyr" w:cs="Times New Roman Cyr" w:ascii="Times New Roman Cyr" w:hAnsi="Times New Roman Cyr"/>
        </w:rPr>
        <w:t xml:space="preserve"> - Офеня - в дореволюционной России бродячий торговец. Занимались офенской торговлей преимущественно крестьяне Владимирской губерн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13</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лигель-адъютант</w:t>
      </w:r>
      <w:r>
        <w:rPr>
          <w:rFonts w:eastAsia="Times New Roman Cyr" w:cs="Times New Roman Cyr" w:ascii="Times New Roman Cyr" w:hAnsi="Times New Roman Cyr"/>
        </w:rPr>
        <w:t xml:space="preserve"> - офицер для поручений при особе ца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17</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родни</w:t>
      </w:r>
      <w:r>
        <w:rPr>
          <w:rFonts w:eastAsia="Times New Roman Cyr" w:cs="Times New Roman Cyr" w:ascii="Times New Roman Cyr" w:hAnsi="Times New Roman Cyr"/>
        </w:rPr>
        <w:t xml:space="preserve"> - сапоги особого рода, подвязываются под щиколотками и под коленя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18</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нкет</w:t>
      </w:r>
      <w:r>
        <w:rPr>
          <w:rFonts w:eastAsia="Times New Roman Cyr" w:cs="Times New Roman Cyr" w:ascii="Times New Roman Cyr" w:hAnsi="Times New Roman Cyr"/>
        </w:rPr>
        <w:t xml:space="preserve"> - насыпь с внутренней стороны бруствера, на которой стоят стрел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37</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олландия</w:t>
      </w:r>
      <w:r>
        <w:rPr>
          <w:rFonts w:eastAsia="Times New Roman Cyr" w:cs="Times New Roman Cyr" w:ascii="Times New Roman Cyr" w:hAnsi="Times New Roman Cyr"/>
        </w:rPr>
        <w:t xml:space="preserve"> - бухта и поселок в Севастопо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39</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еллингтон</w:t>
      </w:r>
      <w:r>
        <w:rPr>
          <w:rFonts w:eastAsia="Times New Roman Cyr" w:cs="Times New Roman Cyr" w:ascii="Times New Roman Cyr" w:hAnsi="Times New Roman Cyr"/>
        </w:rPr>
        <w:t xml:space="preserve"> Артур Уэлсли (1769-1852) - английский реакционный военный и государственный деятель. Английская буржуазная историография безосновательно приписывает ему блестящий талант полководца и политического деяте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41</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 кавалерией, которая после сражения при Полтаве...</w:t>
      </w:r>
      <w:r>
        <w:rPr>
          <w:rFonts w:eastAsia="Times New Roman Cyr" w:cs="Times New Roman Cyr" w:ascii="Times New Roman Cyr" w:hAnsi="Times New Roman Cyr"/>
        </w:rPr>
        <w:t xml:space="preserve"> - В 1709 г. в знаменитой Полтавской битве значительную роль сыграла конница, которой командовал А.Д.Менш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скевич</w:t>
      </w:r>
      <w:r>
        <w:rPr>
          <w:rFonts w:eastAsia="Times New Roman Cyr" w:cs="Times New Roman Cyr" w:ascii="Times New Roman Cyr" w:hAnsi="Times New Roman Cyr"/>
        </w:rPr>
        <w:t xml:space="preserve"> Иван Федорович (1782-1856) - русский военный деятель, реакционер, приближенный Николая I.</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45</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кен</w:t>
      </w:r>
      <w:r>
        <w:rPr>
          <w:rFonts w:eastAsia="Times New Roman Cyr" w:cs="Times New Roman Cyr" w:ascii="Times New Roman Cyr" w:hAnsi="Times New Roman Cyr"/>
        </w:rPr>
        <w:t xml:space="preserve"> (точнее Остен-Сакен) Дмитрий Ерофеевич (1790-1881) - во время обороны Севастополя был начальником гарнизона, трусливый и бездарный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ескрипт</w:t>
      </w:r>
      <w:r>
        <w:rPr>
          <w:rFonts w:eastAsia="Times New Roman Cyr" w:cs="Times New Roman Cyr" w:ascii="Times New Roman Cyr" w:hAnsi="Times New Roman Cyr"/>
        </w:rPr>
        <w:t xml:space="preserve"> - письмо царя к высокопоставленному лиц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5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 есть мальчики, которые защищают Севастополь!</w:t>
      </w:r>
      <w:r>
        <w:rPr>
          <w:rFonts w:eastAsia="Times New Roman Cyr" w:cs="Times New Roman Cyr" w:ascii="Times New Roman Cyr" w:hAnsi="Times New Roman Cyr"/>
        </w:rPr>
        <w:t xml:space="preserve"> - В Севастопольской обороне активное участие принимали и дети, участвуя не только во вспомогательных работах, но и непосредственно в боевых действиях. Известны имена юных героев - Николая Пищенко, Кузьмы Горбаньева, Максима Рыбальченко и друг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59</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юнет</w:t>
      </w:r>
      <w:r>
        <w:rPr>
          <w:rFonts w:eastAsia="Times New Roman Cyr" w:cs="Times New Roman Cyr" w:ascii="Times New Roman Cyr" w:hAnsi="Times New Roman Cyr"/>
        </w:rPr>
        <w:t xml:space="preserve"> - открытое с тыла полевое укрепл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6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ерлон</w:t>
      </w:r>
      <w:r>
        <w:rPr>
          <w:rFonts w:eastAsia="Times New Roman Cyr" w:cs="Times New Roman Cyr" w:ascii="Times New Roman Cyr" w:hAnsi="Times New Roman Cyr"/>
        </w:rPr>
        <w:t xml:space="preserve"> - толща бруствера между двумя амбразур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61</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Жабокритский</w:t>
      </w:r>
      <w:r>
        <w:rPr>
          <w:rFonts w:eastAsia="Times New Roman Cyr" w:cs="Times New Roman Cyr" w:ascii="Times New Roman Cyr" w:hAnsi="Times New Roman Cyr"/>
        </w:rPr>
        <w:t xml:space="preserve"> Осип Петрович (1793-1866) - генерал. Поляк по национальности, Жабокритский не сочувствовал войне с французами и был равнодушен к делу обороны Севастопо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63</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Начальник штаба... докладывал главнокомандующему...</w:t>
      </w:r>
      <w:r>
        <w:rPr>
          <w:rFonts w:eastAsia="Times New Roman Cyr" w:cs="Times New Roman Cyr" w:ascii="Times New Roman Cyr" w:hAnsi="Times New Roman Cyr"/>
        </w:rPr>
        <w:t xml:space="preserve"> - Начальником штаба Южной, Дунайской, армии был генерал Коцебу Павел Евстафьевич (1801-1884), человек крайне нерешительный и бездарн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67</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раверс</w:t>
      </w:r>
      <w:r>
        <w:rPr>
          <w:rFonts w:eastAsia="Times New Roman Cyr" w:cs="Times New Roman Cyr" w:ascii="Times New Roman Cyr" w:hAnsi="Times New Roman Cyr"/>
        </w:rPr>
        <w:t xml:space="preserve"> - насыпь, которая предназначена прикрывать укрепления с фланга и ты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77</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елисье</w:t>
      </w:r>
      <w:r>
        <w:rPr>
          <w:rFonts w:eastAsia="Times New Roman Cyr" w:cs="Times New Roman Cyr" w:ascii="Times New Roman Cyr" w:hAnsi="Times New Roman Cyr"/>
        </w:rPr>
        <w:t xml:space="preserve"> Жан-Жак (1794-1864) - французский реакционный политический деятель, маршал, третий по счету главнокомандующий французскими войсками в Крымской войне. За взятие союзными войсками Малахова кургана, решившее судьбу Севастополя, Пелисье было присвоено звание герцога Малаховск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rPr>
      </w:pPr>
      <w:r>
        <w:rPr>
          <w:rFonts w:eastAsia="Times New Roman Cyr" w:cs="Times New Roman Cyr" w:ascii="Times New Roman Cyr" w:hAnsi="Times New Roman Cyr"/>
          <w:b/>
          <w:bCs/>
        </w:rPr>
        <w:t>Стр. 179</w:t>
      </w:r>
    </w:p>
    <w:p>
      <w:pPr>
        <w:pStyle w:val="PlainText"/>
        <w:ind w:firstLine="720"/>
        <w:jc w:val="both"/>
        <w:rPr/>
      </w:pPr>
      <w:r>
        <w:rPr>
          <w:rFonts w:eastAsia="Times New Roman Cyr" w:cs="Times New Roman Cyr" w:ascii="Times New Roman Cyr" w:hAnsi="Times New Roman Cyr"/>
          <w:i/>
          <w:iCs/>
        </w:rPr>
        <w:t>Под Черной были разбиты наши войска...</w:t>
      </w:r>
      <w:r>
        <w:rPr>
          <w:rFonts w:eastAsia="Times New Roman Cyr" w:cs="Times New Roman Cyr" w:ascii="Times New Roman Cyr" w:hAnsi="Times New Roman Cyr"/>
        </w:rPr>
        <w:t xml:space="preserve"> - Стремясь предотвратить очередной штурм Севастополя, Горчаков решил дать сражение союзным войскам, которое и произошло 4 августа 1855 г. на Черной речке. Однако неподготовленность русских к наступлению, бездарное командование определили печальный для русских исход боя. После поражения под Черной русские войска вынуждены были оставить Южную сторону, что и решило участь Севастополя. 28 августа 1855 г. Севастополь пал.</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7:05:00Z</dcterms:created>
  <dc:creator>Константин Михайлович Станюкович</dc:creator>
  <dc:description/>
  <dc:language>en-US</dc:language>
  <cp:lastModifiedBy>PDD</cp:lastModifiedBy>
  <dcterms:modified xsi:type="dcterms:W3CDTF">2002-05-08T17:17:00Z</dcterms:modified>
  <cp:revision>3</cp:revision>
  <dc:subject/>
  <dc:title>Севастопольский мальчик</dc:title>
</cp:coreProperties>
</file>